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от 06 апреля 2011г. №035630007921100006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и наруж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х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G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23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542"/>
        <w:gridCol w:w="1572"/>
        <w:gridCol w:w="1063"/>
        <w:gridCol w:w="2947"/>
      </w:tblGrid>
      <w:tr>
        <w:trPr>
          <w:trHeight w:val="4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оконных проемов с подоконными доск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в жилых и общественных зданиях оконных блоков из ПВХ-профилей поворотных (откидных, поворотно-откид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6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подоконных досок из ПВХ в каменных стенах толщиной свыше 0,51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9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542"/>
        <w:gridCol w:w="1572"/>
        <w:gridCol w:w="1063"/>
        <w:gridCol w:w="294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Ремонт штукатурки внутренних стен по камню и бетону цементно-известковым раствор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краска наружных откосов силикатными состав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Погрузка и вывоз строительного мусора на расстояние до 30 км с погрузкой и выгруз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ды изделий со стороны открывания (эскизы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52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-1   102 шт.                                           О-2   4 ш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711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Токмакова О.Г.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039" w:footer="0" w:bottom="110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7:00Z</dcterms:created>
  <dc:creator>AHOZ</dc:creator>
  <dc:description/>
  <cp:keywords/>
  <dc:language>en-US</dc:language>
  <cp:lastModifiedBy>ОМТС</cp:lastModifiedBy>
  <cp:lastPrinted>2011-03-10T16:28:00Z</cp:lastPrinted>
  <dcterms:modified xsi:type="dcterms:W3CDTF">2011-04-06T05:01:00Z</dcterms:modified>
  <cp:revision>9</cp:revision>
  <dc:subject/>
  <dc:title>1</dc:title>
</cp:coreProperties>
</file>