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масло сливочное, сыр)</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асло сливочное, сыр)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30000 (Двести тридца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партиями согласно заявкам, составленным Заказчиком и доведенной в согласованной форме до Поставщика не менее чем за 2 (Два) рабочих дня до начала поставки. Срок поставки товара – не более 3 (Три) рабочих дней со дня подачи заявки. Время – не позднее 10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t xml:space="preserve">5% начальной (максимальной) цены договора, что составляет </w:t>
            </w:r>
            <w:r>
              <w:rPr>
                <w:b/>
              </w:rPr>
              <w:t>11500 (Одиннадцать тысяч пят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4.04.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8.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4-06T06:17:00Z</dcterms:modified>
  <cp:revision>50</cp:revision>
  <dc:subject/>
  <dc:title>СОГЛАСОВАНО</dc:title>
</cp:coreProperties>
</file>