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 в электронной форме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от 06 апреля 2011г. №035630007921100006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ind w:left="-360" w:right="-365" w:hanging="540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(в соответствии с Федеральным законом от 12.06.2008г. № 88-ФЗ «Технический регламент </w:t>
      </w:r>
    </w:p>
    <w:p>
      <w:pPr>
        <w:pStyle w:val="Normal"/>
        <w:ind w:left="-360" w:right="-365" w:hanging="540"/>
        <w:jc w:val="center"/>
        <w:rPr/>
      </w:pPr>
      <w:r>
        <w:rPr>
          <w:b/>
        </w:rPr>
        <w:t xml:space="preserve">     </w:t>
      </w:r>
      <w:r>
        <w:rPr>
          <w:b/>
        </w:rPr>
        <w:t xml:space="preserve">на молоко и молочную продукцию» с учетом изменений, внесённых </w:t>
      </w:r>
    </w:p>
    <w:p>
      <w:pPr>
        <w:pStyle w:val="Normal"/>
        <w:ind w:right="-339" w:hanging="360"/>
        <w:jc w:val="center"/>
        <w:rPr>
          <w:b/>
          <w:b/>
        </w:rPr>
      </w:pPr>
      <w:r>
        <w:rPr>
          <w:b/>
        </w:rPr>
        <w:t>Федеральным законом от 22.07.2010 №163-ФЗ (далее - Федеральный закон от 12.06.2008 №88-ФЗ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460"/>
      </w:tblGrid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асло коровье сладко-сливочное несолёное  «Крестьянское» или эквивалент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грам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жира не менее 72,5%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вар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ответствие ГОСТ 37-91 </w:t>
            </w:r>
            <w:r>
              <w:rPr>
                <w:b/>
                <w:sz w:val="20"/>
              </w:rPr>
              <w:t>(ТУ исключается)</w:t>
            </w:r>
            <w:r>
              <w:rPr>
                <w:sz w:val="20"/>
              </w:rPr>
              <w:t xml:space="preserve">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 - выс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ий вид – плотная, однородная, пластичная масса, поверхность на срезе блестящая, сухая на вид, допускается поверхность слабо блестящая или слегка матовая, с наличием        </w:t>
              <w:br/>
              <w:t xml:space="preserve">единичных мельчайших капелек влаги, недостаточно плотная и пластичная, слабо          </w:t>
              <w:br/>
              <w:t>крошащая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ус и запах – выраженный сливочный вкус и привкус пастеризации, без посторонних </w:t>
              <w:br/>
              <w:t xml:space="preserve">привкусов и запахов.        </w:t>
              <w:br/>
              <w:t xml:space="preserve">Цвет –  от светло-желтого до желтого, однородный, равномерный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80% от срока реализации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единица транспортной тары (групповой упаковки) должна иметь маркировку и этикетку, содержащие следующую информацию в соответствии со ст.36 Федерального закона от 12.06.2008г. № 88-ФЗ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аименование продукц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 (допускается указывать адрес изготовителя на государственном языке страны нахождения данного изготовителя, а наименование страны – на русском языке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товарный знак изготовителя продукции (при наличи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) масса нетто и масса брутто транспортной тары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срок годности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дата производства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условия хранения продук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) обозначение стандарта, нормативного или технического документа, в соответствии с которым произведена продукц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номер парт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 информация о подтверждении соответствия продукции требованиям Федерального закона от 12.06.2008г. № 88-ФЗ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 предупредительные надписи или манипуляторные знаки - "Беречь от солнечных лучей", "Ограничение температуры", "Беречь от влаги" (наносятся избирательно при необходимости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анспортное средство должно быть оборудовано холодильной системой, обеспечивающей поддержание температуры от +2° до +6° С. Перевозка масла сливочного должна соответствовать требованиям законодательства РФ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ыр сычужный твёрдый «Костромской» или эквивалент</w:t>
            </w:r>
          </w:p>
        </w:tc>
      </w:tr>
      <w:tr>
        <w:trPr>
          <w:trHeight w:val="5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овая доля жира в сухом веществе – не менее 45%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белка – не менее 16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вар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</w:t>
            </w:r>
            <w:r>
              <w:rPr>
                <w:sz w:val="20"/>
              </w:rPr>
              <w:t xml:space="preserve">ГОСТ 7616-85 </w:t>
            </w:r>
            <w:r>
              <w:rPr>
                <w:b/>
                <w:sz w:val="20"/>
              </w:rPr>
              <w:t>(ТУ исключается)</w:t>
            </w:r>
            <w:r>
              <w:rPr>
                <w:sz w:val="20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ий вид –  форма бруска, цилиндра или другая произвольная форма </w:t>
              <w:br/>
              <w:t xml:space="preserve">Консистенция однородная, плотная, слегка ломкая или друг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зки крупные, средние, мелкие или отсутствуют               </w:t>
              <w:br/>
              <w:t xml:space="preserve">Вкус – сырный, сладковато-пряный с различной степенью выраженности, характерный для </w:t>
              <w:br/>
              <w:t xml:space="preserve">конкретного наименования сыра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–  от светло - желтого до желтого, равномерный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80% от срока реализации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единица транспортной тары (групповой упаковки) должна иметь маркировку и этикетку, содержащие следующую информацию в соответствии со ст.36 Федерального закона от 12.06.2008г. № 88-ФЗ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аименование продукц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 (допускается указывать адрес изготовителя на государственном языке страны нахождения данного изготовителя, а наименование страны – на русском язык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товарный знак изготовителя продукции (при наличи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масса нетто и масса брутто транспортной тары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срок годности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дата производства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условия хранения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номер парт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 информация о подтверждении соответствия продукции требованиям Федерального закона от 12.06.2008г. № 88-ФЗ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 предупредительные надписи или манипуляторные знаки - "Беречь от солнечных лучей", "Ограничение температуры", "Беречь от влаги" (наносятся избирательно при необходимости)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ю на оболочку для сыра или покрытие для сыра допускается наносить с использованием несмываемой безвредной краски или самоклеящихся и в установленном порядке разрешенных для контакта с молочными продуктами этикеток либо проставлять другим доступным способом. Сыр должен иметь маркировку, содержащую следующие дополнительные сведен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ассортиментные знаки или ассортиментные наименования сыр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вид основной заквасочной микрофлоры и природа происхождения молокосвертывающих ферментных препара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анспортное средство должно быть оборудовано холодильной системой, обеспечивающей поддержание температуры от +2° до +6° С. Перевозка сыр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Токмакова О.Г.</w:t>
      </w:r>
    </w:p>
    <w:sectPr>
      <w:footerReference w:type="default" r:id="rId2"/>
      <w:type w:val="nextPage"/>
      <w:pgSz w:w="11906" w:h="16838"/>
      <w:pgMar w:left="1134" w:right="851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6:00Z</dcterms:created>
  <dc:creator>Орлова ТМ</dc:creator>
  <dc:description/>
  <cp:keywords/>
  <dc:language>en-US</dc:language>
  <cp:lastModifiedBy>Орлова ТМ</cp:lastModifiedBy>
  <cp:lastPrinted>2009-09-15T10:00:00Z</cp:lastPrinted>
  <dcterms:modified xsi:type="dcterms:W3CDTF">2011-04-05T07:40:00Z</dcterms:modified>
  <cp:revision>67</cp:revision>
  <dc:subject/>
  <dc:title/>
</cp:coreProperties>
</file>