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ырубке, санитарной и омолаживающей обрезке деревьев на придорожных газонах в микрорайонах "Островского-Центр"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ницын Вячеслав Васил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ницын Вячеслав Васи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ырубке, санитарной и омолаживающей обрезке деревьев на придорожных газонах в микрорайонах "Островского-Центр"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5 016,3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250,82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20183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7 504,8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48:00Z</dcterms:created>
  <dc:creator>Майская</dc:creator>
  <dc:description/>
  <cp:keywords/>
  <dc:language>en-US</dc:language>
  <cp:lastModifiedBy>ump22</cp:lastModifiedBy>
  <dcterms:modified xsi:type="dcterms:W3CDTF">2011-04-07T10:48:00Z</dcterms:modified>
  <cp:revision>2</cp:revision>
  <dc:subject/>
  <dc:title/>
</cp:coreProperties>
</file>