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апреля 2011 года  №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</w:rPr>
        <w:t xml:space="preserve">диванов для холлов 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45"/>
        <w:gridCol w:w="6261"/>
        <w:gridCol w:w="1125"/>
        <w:gridCol w:w="1280"/>
      </w:tblGrid>
      <w:tr>
        <w:trPr>
          <w:trHeight w:val="2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зиции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тация, характеристики, свойств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уемые параметры и услов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агаемые участником размещения заказа параметры и условия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ван для холлов полумягкий 3-х местн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й каркас - стальная труба квадратного или круглого сечения диаметром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менее 25х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 стальной квадратной профильной трубые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менее 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металлического каркаса краской белого цвета,  нетоксичной, пожаробезопасной, устойчивой к ударам, сколам, средствам дезинфекционной обработки способом протирания защитно-декоративное эпоксидной порошковой краской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ка сидения, спинки и подлок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ло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обивки сидения, спинки и подлокотников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обивки дива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искож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обивки дива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 дивана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ый срок, мес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штуку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аза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ван для холлов полумягкий 2-х местн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й каркас - стальная труба квадратного или круглого сечения диаметром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х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 стальной квадратной профильной трубые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менее 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металлического каркаса краской белого цвета,  нетоксичной, пожаробезопасной, устойчивой к ударам, сколам, средствам дезинфекционной обработки способом протирания защитно-декоративное эпоксидной порошковой краской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ка сидения, спинки и подлок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ло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обивки сидения, спинки и подлокотников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обивки диван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искож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обивки диван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 дивана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ый срок, мес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штуку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аза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ван для холл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й каркас - стальная труба квадратного или круглого сечения диаметром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х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 стальной квадратной профильной трубые, 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нее 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металлического каркаса краской белого цвета,  нетоксичной, пожаробезопасной, устойчивой к ударам, сколам, средствам дезинфекционной обработки способом протирания защитно-декоративное эпоксидной порошковой краской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ка сидения, спинки и подлок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ло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99"/>
        <w:gridCol w:w="6162"/>
        <w:gridCol w:w="1135"/>
        <w:gridCol w:w="1276"/>
      </w:tblGrid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обивки сидения, спинки и подлокотников, мм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обивки дива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искож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обивки дива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 дивана 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, м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, м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м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ый срок, мес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количе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штуку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аза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аза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___________                     __________               </w:t>
      </w:r>
      <w:r>
        <w:rPr>
          <w:sz w:val="24"/>
          <w:szCs w:val="24"/>
        </w:rPr>
        <w:t>___________(ФИО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должность                                                      подпись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4-07T09:16:00Z</cp:lastPrinted>
  <dcterms:modified xsi:type="dcterms:W3CDTF">2011-04-07T07:40:00Z</dcterms:modified>
  <cp:revision>34</cp:revision>
  <dc:subject/>
  <dc:title>СОГЛАСОВАНО</dc:title>
</cp:coreProperties>
</file>