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от «07» апреля 2011 г. № 28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Гражданско-правовой договор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стульев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договор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в течение 3-ех рабочих дней с даты заключения договор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безналичным перечислением денежных средств после подписания товарных накладных, счет-фактур оформленных в установленном порядке, в срок до «31» июля 2011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1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1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1-04-07T09:52:00Z</cp:lastPrinted>
  <dcterms:modified xsi:type="dcterms:W3CDTF">2011-04-07T03:52:00Z</dcterms:modified>
  <cp:revision>48</cp:revision>
  <dc:subject/>
  <dc:title>ДОГОВОР ПОСТАВКИ № </dc:title>
</cp:coreProperties>
</file>