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апреля 2011 года  №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169"/>
        <w:gridCol w:w="2569"/>
        <w:gridCol w:w="2393"/>
      </w:tblGrid>
      <w:tr>
        <w:trPr>
          <w:trHeight w:val="28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</w:tc>
      </w:tr>
      <w:tr>
        <w:trPr>
          <w:trHeight w:val="165" w:hRule="atLeast"/>
        </w:trPr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, характеристики, свойства</w:t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участником размещения заказа параметры и условия</w:t>
            </w:r>
          </w:p>
        </w:tc>
      </w:tr>
      <w:tr>
        <w:trPr>
          <w:trHeight w:val="507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ул</w:t>
            </w:r>
          </w:p>
        </w:tc>
      </w:tr>
      <w:tr>
        <w:trPr>
          <w:trHeight w:val="40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упречная плавность всех изгибов, в которых отсутствует деформация металла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: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кас – тонкостенный стальной профил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не менее 20 мм, толщина стенки не менее 1,5 м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тие каркаса – экологически чистая эпоксидная полимерно-порошковая краска, устойчивая к регулярной обработке всеми видами медицинских дезинфицирующих и моющих растворов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обивки 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ения и спинки – полумягкая, устойчивая к стиранию и воздействию дезинфицирующих средств, выполнены из винилискожи с поролоновой подкладкой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обивки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но-серый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ы: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 стула мм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3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снования  мм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60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ый срок, мес.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11 года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ед.руб.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_____________                     __________               </w:t>
      </w:r>
      <w:r>
        <w:rPr>
          <w:sz w:val="24"/>
          <w:szCs w:val="24"/>
        </w:rPr>
        <w:t>___________(ФИО)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32"/>
          <w:szCs w:val="32"/>
          <w:vertAlign w:val="superscript"/>
        </w:rPr>
        <w:t xml:space="preserve">должность                                                      подпись                 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32"/>
          <w:szCs w:val="32"/>
          <w:vertAlign w:val="superscript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4-07T09:47:00Z</cp:lastPrinted>
  <dcterms:modified xsi:type="dcterms:W3CDTF">2011-04-07T03:47:00Z</dcterms:modified>
  <cp:revision>25</cp:revision>
  <dc:subject/>
  <dc:title>СОГЛАСОВАНО</dc:title>
</cp:coreProperties>
</file>