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5630000871100002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f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f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информационных материалов по освещению деятельности некоммерческого сектор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конкурс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226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аказа для субъектов малого предпринима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2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в соответствии с требованиями конкурсной документации </w:t>
              <w:br/>
            </w:r>
            <w:r>
              <w:rPr>
                <w:i/>
                <w:iCs/>
              </w:rPr>
              <w:t>Платежные реквизиты для перечисления денежных средств:</w:t>
            </w:r>
            <w:r>
              <w:rPr/>
              <w:t xml:space="preserve"> </w:t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 банка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информационных материалов по актуальным вопросам в деятельности некоммерческого сектор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конкурс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6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в соответствии с требованиями конкурсной документации </w:t>
              <w:br/>
            </w:r>
            <w:r>
              <w:rPr>
                <w:i/>
                <w:iCs/>
              </w:rPr>
              <w:t>Платежные реквизиты для перечисления денежных средств:</w:t>
            </w:r>
            <w:r>
              <w:rPr/>
              <w:t xml:space="preserve"> </w:t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 банка:</w:t>
            </w:r>
            <w:r>
              <w:rPr/>
              <w:t xml:space="preserve"> 0457440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25.12.2011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7.04.2011 по 1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 (приложение к извещению о профедении открытого конкурса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1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 xml:space="preserve">Опубликовано:      </w:t>
      </w:r>
      <w:r>
        <w:rPr>
          <w:iCs/>
        </w:rPr>
        <w:t>07.04.201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Начальник информационно-аналитического</w:t>
      </w:r>
    </w:p>
    <w:p>
      <w:pPr>
        <w:pStyle w:val="Normal"/>
        <w:rPr>
          <w:iCs/>
          <w:lang w:val="en-US"/>
        </w:rPr>
      </w:pPr>
      <w:r>
        <w:rPr>
          <w:iCs/>
        </w:rPr>
        <w:t>управления администрации города Перми                ___________       А.С.Каменских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  <w:t>открытого конкурса</w:t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(на фирменном бланке участника размещения заказа)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рос о предоставлении конкурсной документации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(наименова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  <w:br/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заказчика)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«___» ____________ 2011 года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выдать пакет конкурсной документации на бумажном/электронном (указать) 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059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ведения об открытом конкурсе:</w:t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Наименование открытого конкурса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  <w:highlight w:val="cyan"/>
              </w:rPr>
            </w:pPr>
            <w:r>
              <w:rPr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 xml:space="preserve"> 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 xml:space="preserve">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7:00Z</dcterms:created>
  <dc:creator>hozu13</dc:creator>
  <dc:description/>
  <cp:keywords/>
  <dc:language>en-US</dc:language>
  <cp:lastModifiedBy>ОРОРС</cp:lastModifiedBy>
  <cp:lastPrinted>2011-04-07T15:40:00Z</cp:lastPrinted>
  <dcterms:modified xsi:type="dcterms:W3CDTF">2011-04-07T09:41:00Z</dcterms:modified>
  <cp:revision>4</cp:revision>
  <dc:subject/>
  <dc:title/>
</cp:coreProperties>
</file>