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1-2011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перевозке должностных лиц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для Управления по развитию потребительского рынка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781" w:leader="none"/>
        </w:tabs>
        <w:ind w:left="56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. Пермь </w:t>
        <w:tab/>
        <w:t>«07» апреля 2011 года</w:t>
      </w:r>
    </w:p>
    <w:p>
      <w:pPr>
        <w:pStyle w:val="TextBodyIndent"/>
        <w:numPr>
          <w:ilvl w:val="0"/>
          <w:numId w:val="0"/>
        </w:numPr>
        <w:ind w:left="567" w:hanging="0"/>
        <w:jc w:val="right"/>
        <w:outlineLvl w:val="0"/>
        <w:rPr/>
      </w:pPr>
      <w:r>
        <w:rPr>
          <w:sz w:val="22"/>
          <w:szCs w:val="22"/>
        </w:rPr>
        <w:t>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Арекеева Ахсо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Галямин Иннокентий Александ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Ожегова Наталья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Бондаренко Еле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b/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еревозке должностных л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01-2011 от 30 марта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30 марта 2011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25 000,0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именование и объем оказываемых услуг</w:t>
      </w:r>
      <w:r>
        <w:rPr>
          <w:rFonts w:cs="Times New Roman" w:ascii="Times New Roman" w:hAnsi="Times New Roman"/>
          <w:b w:val="false"/>
          <w:sz w:val="24"/>
          <w:szCs w:val="24"/>
        </w:rPr>
        <w:t>: Оказание услуг по перевозке должностных лиц, объем выполняемых услуг в соответствии с техническим заданием (приложение 2 к извещению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есто оказания услуг</w:t>
      </w:r>
      <w:r>
        <w:rPr>
          <w:rFonts w:cs="Times New Roman" w:ascii="Times New Roman" w:hAnsi="Times New Roman"/>
          <w:b w:val="false"/>
          <w:sz w:val="24"/>
          <w:szCs w:val="26"/>
        </w:rPr>
        <w:t>: город Пермь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и оказания услуг</w:t>
      </w:r>
      <w:r>
        <w:rPr>
          <w:rFonts w:cs="Times New Roman" w:ascii="Times New Roman" w:hAnsi="Times New Roman"/>
          <w:b w:val="false"/>
          <w:sz w:val="24"/>
          <w:szCs w:val="26"/>
        </w:rPr>
        <w:t>: с 01.05.2011 г. до 30.11.2011 года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едения о включенных в цену услуг расхода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6"/>
        </w:rPr>
        <w:t>Цена услуги включает в себя расходы на перевозку, страхование, уплату налогов, других обязательных платежей и прочие расходы Исполнителя, связанные с исполнением обязательств по Контракту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и условия оплаты</w:t>
      </w:r>
      <w:r>
        <w:rPr>
          <w:rFonts w:cs="Times New Roman" w:ascii="Times New Roman" w:hAnsi="Times New Roman"/>
          <w:b w:val="false"/>
          <w:sz w:val="24"/>
          <w:szCs w:val="26"/>
        </w:rPr>
        <w:t>: Оплата услуг Исполнителя производится ежемесячно путем безналичного перечисления денежных средств на расчетный счет Исполнителя в течение 5 рабочих дней с момента предоставления счета Исполнителем на основании подписанного Сторонами акта сдачи-приемки оказанных услуг и сч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/мес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вое такс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Юрков Валерий Леонид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5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ООО «Твое такси», находящегося по адресу: 614010 г. Пермь, ул. Куйбышева, 106 оф. 1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Цена муниципального контракта: 125 000,00 рублей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, ИП Юркова Валерия Леонидовича, проживающего по адресу: 614031 г. Пермь, ул. Костычева, 36-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Цена муниципального контракта: 125 000,00 рубл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02"/>
        <w:gridCol w:w="3191"/>
      </w:tblGrid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.Ю. Арекее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А. Галямин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.А. Ожегова 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</w:rPr>
            </w:pPr>
            <w:r>
              <w:rPr>
                <w:sz w:val="24"/>
              </w:rPr>
              <w:t>Е.А. Бондар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993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3:33:00Z</dcterms:created>
  <dc:creator>Институт госзакупок РАГС</dc:creator>
  <dc:description/>
  <cp:keywords/>
  <dc:language>en-US</dc:language>
  <cp:lastModifiedBy>УРПР</cp:lastModifiedBy>
  <cp:lastPrinted>2011-04-07T09:42:00Z</cp:lastPrinted>
  <dcterms:modified xsi:type="dcterms:W3CDTF">2011-04-07T03:43:00Z</dcterms:modified>
  <cp:revision>3</cp:revision>
  <dc:subject/>
  <dc:title>ПРОТОКОЛ ОЦЕНКИ И СОПОСТАВЛЕНИЯ ЗАЯВОК НА УЧАСТИЕ В КОНКУРСЕ </dc:title>
</cp:coreProperties>
</file>