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47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услуги по уборке помещений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27" г. Перми (ИНН 5908019703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услуги по уборке помещений » </w:t>
        <w:br/>
        <w:t>Начальная (максимальная) цена контракта (с указанием валюты): 143 404,80 (сто сорок три тысячи четыреста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4711000001 от 3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Лодягина Вер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зымова Еле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ева Лид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лова Оксана Геннад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ингалеева Альбина Фарид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4.2011 по адресу: 614113, г.Пермь, ул. Шишки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51"/>
        <w:gridCol w:w="2566"/>
        <w:gridCol w:w="360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вич Елена Борисо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арковый проспект, д.15 кв. 66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омпания Престиж" 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орького, д.28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аева Эльмира Расил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Крупской д.65/1 кв. 43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ОФЖИЛСТРОЙ" 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 Ласьвинская, 100а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ыстрых д.9 кв. 231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2849610, КПП 590201001 ООО "ПРОФЖИЛСТРОЙ" (Адрес: 614042, г. Пермь, ул. Ласьвинская, 100а).</w:t>
        <w:br/>
        <w:t xml:space="preserve">Предложение о цене контракта: 109 300,00 (сто девять тысяч три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507178426, Кузаева Эльмира Расильевна (Адрес: 614077, г. Пермь, ул. Крупской д.65/1 кв. 43).</w:t>
        <w:br/>
        <w:t xml:space="preserve">Предложение о цене контракта: 110 000,00 (сто дес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дягина Вер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зымова Еле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ева Лидия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лова Окса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галеева Альбина Фар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2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4.2011 №0356300054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услуги по уборке помеще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4.2011 №0356300054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услуги по уборке помещени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3 404,80 (сто сорок три тысячи четыреста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51"/>
        <w:gridCol w:w="2566"/>
        <w:gridCol w:w="360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вич Елена Борисо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арковый проспект, д.15 кв. 66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вии с техническим заданием</w:t>
              <w:br/>
              <w:t>Сведения о включенных или не включенных расходах в цену товара, работы, услуги: В цену конракта включаются все расходы и налоги связанные с услугой в соответсвии с п.2.2 М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ания Престиж" , ИНН 5904232276, КПП 590401001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Горького, д.28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>Сведения о включенных или не включенных расходах в цену товара, работы, услуги: В цену контракта включаются все расходы и налоги связанные с услугой в соответсвии с п.2.2 М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аева Эльмира Расил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Крупской д.65/1 кв. 43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вии с техническим заданием</w:t>
              <w:br/>
              <w:t>Сведения о включенных или не включенных расходах в цену товара, работы, услуги: В цену контракта включются все расходы и налоги связанные с услугой в соответсвии с п.2.2 М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ФЖИЛСТРОЙ" , ИНН 5902849610, КПП 590201001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 Ласьвинская, 100а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вии с техническим заанием</w:t>
              <w:br/>
              <w:t>Сведения о включенных или не включенных расходах в цену товара, работы, услуги: В цену контракта включаются все расходы и налоги связанные с услугой в соотвествии с п.2.2 М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ыстрых д.9 кв. 231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вии с техническим заданием </w:t>
              <w:br/>
              <w:t>Сведения о включенных или не включенных расходах в цену товара, работы, услуги: В цену контракта включаются все расходы и налоги связанные с услугой с п.2.2 МК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4.2011 №0356300054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услуги по уборке помеще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51"/>
        <w:gridCol w:w="2566"/>
        <w:gridCol w:w="360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вич Елена Борисо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2276, КПП 590401001, ООО "Компания Престиж"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аева Эльмира Расил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9610, КПП 590201001, ООО "ПРОФЖИЛСТРОЙ"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4.2011 №0356300054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услуги по уборке помеще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51"/>
        <w:gridCol w:w="2566"/>
        <w:gridCol w:w="360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вич Елена Борисо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000,00 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ания Престиж"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250,00 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аева Эльмира Расил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000,00 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ФЖИЛСТРОЙ"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300,00 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000,00 </w:t>
            </w:r>
          </w:p>
        </w:tc>
        <w:tc>
          <w:tcPr>
            <w:tcW w:w="3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52:00Z</dcterms:created>
  <dc:creator>Альбина</dc:creator>
  <dc:description/>
  <cp:keywords/>
  <dc:language>en-US</dc:language>
  <cp:lastModifiedBy>Альбина</cp:lastModifiedBy>
  <dcterms:modified xsi:type="dcterms:W3CDTF">2011-04-08T01:53:00Z</dcterms:modified>
  <cp:revision>1</cp:revision>
  <dc:subject/>
  <dc:title>Протокол №0356300054711000001-1</dc:title>
</cp:coreProperties>
</file>