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5ЭА от «08» апре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 на поставку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томатологических материалов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ить договор на поставку стоматологических материалов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.04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4-08T05:56:00Z</dcterms:modified>
  <cp:revision>88</cp:revision>
  <dc:subject/>
  <dc:title>ИЗВЕЩЕНИЕ № __ от «___» __________ 201_ года</dc:title>
</cp:coreProperties>
</file>