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5ЭА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вязи с тем, что для работы со светоотверждаемым материалом МУЗ «ГСП № 2» оснащена светоотверждаемой лампой </w:t>
      </w:r>
      <w:r>
        <w:rPr>
          <w:bCs/>
          <w:sz w:val="22"/>
          <w:szCs w:val="22"/>
          <w:lang w:val="en-US"/>
        </w:rPr>
        <w:t>Solidilite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EX</w:t>
      </w:r>
      <w:r>
        <w:rPr>
          <w:bCs/>
          <w:sz w:val="22"/>
          <w:szCs w:val="22"/>
        </w:rPr>
        <w:t xml:space="preserve">, которая настроена только для работы со </w:t>
      </w:r>
      <w:r>
        <w:rPr>
          <w:bCs/>
        </w:rPr>
        <w:t xml:space="preserve">светоотверждаемым облицовочным композитом </w:t>
      </w:r>
      <w:r>
        <w:rPr>
          <w:bCs/>
          <w:lang w:val="en-US"/>
        </w:rPr>
        <w:t>CERAMAGE</w:t>
      </w:r>
      <w:r>
        <w:rPr>
          <w:bCs/>
          <w:sz w:val="22"/>
          <w:szCs w:val="22"/>
        </w:rPr>
        <w:t xml:space="preserve"> (определенные параметры световых волн), в документации товарный знак </w:t>
      </w:r>
      <w:r>
        <w:rPr>
          <w:bCs/>
          <w:sz w:val="22"/>
          <w:szCs w:val="22"/>
          <w:lang w:val="en-US"/>
        </w:rPr>
        <w:t>Ceramage</w:t>
      </w:r>
      <w:r>
        <w:rPr>
          <w:bCs/>
          <w:sz w:val="22"/>
          <w:szCs w:val="22"/>
        </w:rPr>
        <w:t xml:space="preserve"> не сопровождается словами «или эквивалент» (на основании 94-ФЗ от 21.07.2005г. ст.34 ч.3).</w:t>
      </w:r>
    </w:p>
    <w:p>
      <w:pPr>
        <w:pStyle w:val="Normal"/>
        <w:ind w:left="54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firstLine="720"/>
        <w:jc w:val="both"/>
        <w:rPr/>
      </w:pPr>
      <w:r>
        <w:rPr>
          <w:bCs/>
          <w:sz w:val="22"/>
          <w:szCs w:val="22"/>
          <w:u w:val="single"/>
        </w:rPr>
        <w:t xml:space="preserve">Характеристика </w:t>
      </w:r>
      <w:r>
        <w:rPr>
          <w:bCs/>
          <w:u w:val="single"/>
        </w:rPr>
        <w:t xml:space="preserve">светоотверждаемого облицовочного композита </w:t>
      </w:r>
      <w:r>
        <w:rPr>
          <w:bCs/>
          <w:u w:val="single"/>
          <w:lang w:val="en-US"/>
        </w:rPr>
        <w:t>CERAMAGE</w:t>
      </w:r>
      <w:r>
        <w:rPr>
          <w:bCs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3% состава – керамический наполнитель (наполнитель PFS (Progressed Fine Structured Filler) – наполнитель с мельчайшей структурой)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личие уретандиметакрилата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личие наполнителя силикат циркония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вердость по Викерсу (Мра) – 726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ел прочности на изгиб (Мра) – 146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дуль изгиба (Gpa) – 10,7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ел прочности на сжатие (Мра) – 354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ел прочности на разрыв (Мра) – 62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адка при полимеризации (Vol%) – 2,5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озможность работы при наличии бокса с галогеновым излучателем и ультрафиолетовыми люминисцентными лампами с параметрами световых волн в диапазоне 400-500 µ</w:t>
      </w:r>
      <w:r>
        <w:rPr>
          <w:bCs/>
          <w:sz w:val="22"/>
          <w:szCs w:val="22"/>
          <w:lang w:val="en-US"/>
        </w:rPr>
        <w:t>m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тоотверждаемый облицовочный композит </w:t>
      </w:r>
      <w:r>
        <w:rPr>
          <w:b/>
          <w:bCs/>
          <w:lang w:val="en-US"/>
        </w:rPr>
        <w:t>CERAMAGE</w:t>
      </w:r>
    </w:p>
    <w:p>
      <w:pPr>
        <w:pStyle w:val="Normal"/>
        <w:suppressAutoHyphens w:val="true"/>
        <w:spacing w:lineRule="exact" w:line="20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925</wp:posOffset>
                </wp:positionV>
                <wp:extent cx="5189220" cy="561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561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564"/>
                              <w:gridCol w:w="162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Наименование товара - эквивалента Россий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-опак 2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ак А3,5 2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ак А3 2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ак А2, 2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Пришеечная масса АС1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Дентин А3,5 2.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Дентин А3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Дентин А2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Дентин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3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Дентин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2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Дентин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2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цизальная масса 58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цизальная масса 59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ранслуцентные масс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анслуцентные масс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HV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анслуцентные масс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LV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ранслуцентные масс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Glas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анслуцентные масс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G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Модификатор (концентрат)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M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Жидкотекучий опак-дентин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ODA</w:t>
                                  </w:r>
                                  <w:r>
                                    <w:rPr>
                                      <w:sz w:val="20"/>
                                    </w:rPr>
                                    <w:t>3 2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талл-праймер. Флакон-5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паратор 7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пейсер для штампика. Флакон-7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кси-барьер. Флакон-10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делировочная жидкость. Флакон-6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тенционные перл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аковка: перлы диаметром-0,15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идкость-10м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441.85pt;mso-wrap-distance-left:9pt;mso-wrap-distance-right:9pt;mso-wrap-distance-top:0pt;mso-wrap-distance-bottom:0pt;margin-top:12.75pt;mso-position-vertical-relative:text;margin-left:5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564"/>
                        <w:gridCol w:w="162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Наименование товара - эквивалента Российского происхожд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-опак 2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ак А3,5 2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ак А3 2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ак А2, 2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Пришеечная масса АС1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Дентин А3,5 2.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Дентин А3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Дентин А2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Денти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3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Денти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2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Денти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2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цизальная масса 58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цизальная масса 59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ранслуцентные масс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нслуцентные масс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HVT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нслуцентные масс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LVT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ранслуцентные масс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Glass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нслуцентные масс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GT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Модификатор (концентрат)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M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Жидкотекучий опак-дентин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ODA</w:t>
                            </w:r>
                            <w:r>
                              <w:rPr>
                                <w:sz w:val="20"/>
                              </w:rPr>
                              <w:t>3 2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талл-праймер. Флакон-5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паратор 7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йсер для штампика. Флакон-7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кси-барьер. Флакон-10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ровочная жидкость. Флакон-6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тенционные перл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: перлы диаметром-0,15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идкость-10м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казчик</w:t>
      </w:r>
    </w:p>
    <w:p>
      <w:pPr>
        <w:pStyle w:val="Normal"/>
        <w:ind w:firstLine="708"/>
        <w:rPr/>
      </w:pPr>
      <w:r>
        <w:rPr/>
        <w:t>главный врач МУЗ «ГСП №2»                                                               Е.В.Чупракова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rPr/>
      </w:pPr>
      <w:r>
        <w:rPr/>
      </w:r>
    </w:p>
    <w:sectPr>
      <w:type w:val="nextPage"/>
      <w:pgSz w:w="11906" w:h="16838"/>
      <w:pgMar w:left="72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58:00Z</dcterms:created>
  <dc:creator>Зыков </dc:creator>
  <dc:description/>
  <cp:keywords/>
  <dc:language>en-US</dc:language>
  <cp:lastModifiedBy>Econom</cp:lastModifiedBy>
  <cp:lastPrinted>2011-02-22T11:53:00Z</cp:lastPrinted>
  <dcterms:modified xsi:type="dcterms:W3CDTF">2011-04-07T05:36:00Z</dcterms:modified>
  <cp:revision>41</cp:revision>
  <dc:subject/>
  <dc:title>Техническое задание</dc:title>
</cp:coreProperties>
</file>