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36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яса и мясопрод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"Центр развития ребенка - детский сад № 178" г. Перми (ИНН 5904082341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яса и мясопродуктов» </w:t>
        <w:br/>
        <w:t>Начальная (максимальная) цена контракта (с указанием валюты): 276 835,00 (двести семьдесят шесть тысяч восемьсот тридцать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3611000001 от 25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ещина Еле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алкина Ирин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рьева Людмила Миро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итова Расуля Мирз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ммер Наталья Вале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1 по адресу: 614039, г. Пермь, ул. Белинского, 5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Совири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 Пермь, ул.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Манг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48025164, КПП 594801001 ООО "Совирин" (Адрес: 614500, г. Пермь, ул. Шоссе Космонавтов, 316).</w:t>
        <w:br/>
        <w:t xml:space="preserve">Предложение о цене контракта: 258 634,00 (двести пятьдесят восемь тысяч шестьсот тридцать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800552019, Спесивая Галина Николаевна (Адрес: 614023, г. Пермь, ул. Запольская, 18).</w:t>
        <w:br/>
        <w:t xml:space="preserve">Предложение о цене контракта: 266 606,00 (двести шестьдесят шесть тысяч шестьсот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Клещин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Галкина Ирин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Гурьева Людмила Миро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Саитова Расуля Мирз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/Соммер Наталья Вале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ДОУ "Центр развития ребенка - детский сад № 178" г.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val="en-US" w:eastAsia="ru-RU"/>
                    </w:rPr>
                    <w:t xml:space="preserve">     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1 №0356300103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1 №0356300103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76 835,00 (двести семьдесят шесть тысяч восемьсот три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 Пермь, ул.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Манго"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1 №0356300103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КПП 590401001, ООО "Манг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1 №0356300103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8 63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Манг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4 43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6 60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0 92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42:00Z</dcterms:created>
  <dc:creator>_</dc:creator>
  <dc:description/>
  <cp:keywords/>
  <dc:language>en-US</dc:language>
  <cp:lastModifiedBy>_</cp:lastModifiedBy>
  <dcterms:modified xsi:type="dcterms:W3CDTF">2011-04-07T10:56:00Z</dcterms:modified>
  <cp:revision>2</cp:revision>
  <dc:subject/>
  <dc:title/>
</cp:coreProperties>
</file>