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0361100000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6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молока и молочной продукци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дошкольное образовательное учреждение "Центр развития ребенка - детский сад № 178" г. Перми (ИНН 5904082341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молока и молочной продукции» </w:t>
        <w:br/>
        <w:t>Начальная (максимальная) цена контракта (с указанием валюты): 325 299,60 (триста двадцать пять тысяч двести девяносто дев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03611000002 от 25.03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лещина Елена Ива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алкина Ирин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урьева Людмила Миро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аитова Расуля Мирз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ммер Наталья Валер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6.04.2011 по адресу: 614039, г. Пермь, ул. Белинского, 53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6 (шес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 Пермь, ул. Толмачева, д. 17, кв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25 Октября, д. 38, кв. 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нцев Дмитрий Валер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1, г. Пермь, ул. Мира, д. 28, кв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анова Наталья Викто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Уинская, д. 9, кв. 3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ПермьМолоко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1, г. Пермь, ул. Пушкарская, 1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АЛАН ТРЭЙД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 Пермь, ул. Промышленная, 14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5</w:t>
        <w:br/>
        <w:t>ИНН 5906096406, КПП 590601001 ООО "ПермьМолоко" (Адрес: 614051, г. Пермь, ул. Пушкарская, 138).</w:t>
        <w:br/>
        <w:t xml:space="preserve">Предложение о цене контракта: 272 161,00 (двести семьдесят две тысячи сто шестьдесят один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400481660, Грибанова Наталья Викторовна (Адрес: 614000, г. Пермь, ул. Уинская, д. 9, кв. 33).</w:t>
        <w:br/>
        <w:t xml:space="preserve">Предложение о цене контракта: 287 675,80 (двести восемьдесят семь тысяч шестьсот семьдесят п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/Клещина Еле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/Галкина Ирин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/Гурьева Людмила Миро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/Саитова Расуля Мирз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/Соммер Наталья Валер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3"/>
        <w:gridCol w:w="15"/>
        <w:gridCol w:w="6956"/>
        <w:gridCol w:w="61"/>
      </w:tblGrid>
      <w:tr>
        <w:trPr/>
        <w:tc>
          <w:tcPr>
            <w:tcW w:w="2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ДОУ "Центр развития ребенка - детский сад № 178" г. Перми</w:t>
            </w:r>
          </w:p>
        </w:tc>
        <w:tc>
          <w:tcPr>
            <w:tcW w:w="697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41"/>
            </w:tblGrid>
            <w:tr>
              <w:trPr/>
              <w:tc>
                <w:tcPr>
                  <w:tcW w:w="69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/________________/ </w:t>
                  </w:r>
                </w:p>
              </w:tc>
            </w:tr>
            <w:tr>
              <w:trPr/>
              <w:tc>
                <w:tcPr>
                  <w:tcW w:w="694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val="en-US" w:eastAsia="ru-RU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6.04.2011)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6.04.2011 №03563001036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ой продук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2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6.04.2011 №03563001036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ой продук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25 299,60 (триста двадцать пять тысяч двести девяносто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"/>
        <w:gridCol w:w="375"/>
        <w:gridCol w:w="28"/>
        <w:gridCol w:w="419"/>
        <w:gridCol w:w="203"/>
      </w:tblGrid>
      <w:tr>
        <w:trPr/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шесть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 Пермь, ул. Толмачева, д. 17, кв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в цену товара включены следующие расходы: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25 Октября, д. 38, кв. 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в цену товара включены следующие расходы: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нцев Дмитрий Валер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1, г. Пермь, ул. Мира, д. 28, кв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в цену товара включены следующие расходы: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анова Наталья Викто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Уинская, д. 9, кв. 3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в цену товара включены расходы: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ПермьМолоко" , ИНН 5906096406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1, г. Пермь, ул. Пушкарская, 1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в цену товара включены следующие расходы: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АЛАН ТРЭЙД" , ИНН 5903074556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 Пермь, ул. Промышленная, 14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в цену товара включены следующие расходы: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6.04.2011 №03563001036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ой продук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нцев Дмитрий Валер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анова Наталья Викто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96406, КПП 590601001, ООО "ПермьМолоко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74556, КПП 590301001, ООО "АЛАН ТРЭЙ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6.04.2011 №03563001036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ой продук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4 515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5 415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инцев Дмитрий Валер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2 321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анова Наталья Викто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7 675,8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ПермьМолоко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2 161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АЛАН ТРЭЙ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4 022,89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05:00Z</dcterms:created>
  <dc:creator>_</dc:creator>
  <dc:description/>
  <cp:keywords/>
  <dc:language>en-US</dc:language>
  <cp:lastModifiedBy>_</cp:lastModifiedBy>
  <dcterms:modified xsi:type="dcterms:W3CDTF">2011-04-07T11:00:00Z</dcterms:modified>
  <cp:revision>2</cp:revision>
  <dc:subject/>
  <dc:title/>
</cp:coreProperties>
</file>