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3611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воще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Центр развития ребенка - детский сад № 178" г. Перми (ИНН 5904082341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вощей» </w:t>
        <w:br/>
        <w:t>Начальная (максимальная) цена контракта (с указанием валюты): 372 133,50 (триста семьдесят две тысячи сто тридцать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3611000003 от 25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ещина Еле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алкина Ирин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рьева Людмила Миро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итова Расуля Мирз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ммер Наталья Вале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овали 5 (пять) из 5 (пять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614039, г. Пермь, ул. Белинского, 5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Вишен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 Пермь, ул. Голева, 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Манг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00610, КПП 590301001 ООО "Вишенка" (Адрес: 614081, г. Пермь, ул. Голева, 5А).</w:t>
        <w:br/>
        <w:t xml:space="preserve">Предложение о цене контракта: 321 408,00 (триста двадцать одна тысяча четыреста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1368314, Спирин Валерий Петрович (Адрес: 614000, г. Пермь, ул. 25 Октября, д. 38, кв. 29).</w:t>
        <w:br/>
        <w:t xml:space="preserve">Предложение о цене контракта: 334 352,00 (триста тридцать четыре тысячи триста пятьдесят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2331"/>
              <w:gridCol w:w="6994"/>
            </w:tblGrid>
            <w:tr>
              <w:trPr/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4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/Клещина Елена Ивановна/</w:t>
                  </w:r>
                </w:p>
              </w:tc>
            </w:tr>
            <w:tr>
              <w:trPr/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4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/Галкина Ирина Валерьевна/</w:t>
                  </w:r>
                </w:p>
              </w:tc>
            </w:tr>
            <w:tr>
              <w:trPr/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4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/Гурьева Людмила Мироновна/</w:t>
                  </w:r>
                </w:p>
              </w:tc>
            </w:tr>
            <w:tr>
              <w:trPr/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4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/Саитова Расуля Мирзаевна/</w:t>
                  </w:r>
                </w:p>
              </w:tc>
            </w:tr>
            <w:tr>
              <w:trPr/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4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/Соммер Наталья Валерьевна/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Центр развития ребенка - детский сад № 178"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val="en-US" w:eastAsia="ru-RU"/>
                    </w:rPr>
                    <w:t xml:space="preserve">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356300103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356300103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72 133,50 (триста семьдесят две тысячи сто три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Вишенка" , ИНН 5903000610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 Пермь, ул. Голева, 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ств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Манго"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Цена товара включается следующие расходы: на перевозку, страхование, на уплату таможенных пошлин, на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ст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356300103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0610, КПП 590301001, 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КПП 590401001, 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356300103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1 40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4 95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4 35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2:00Z</dcterms:created>
  <dc:creator>_</dc:creator>
  <dc:description/>
  <cp:keywords/>
  <dc:language>en-US</dc:language>
  <cp:lastModifiedBy>_</cp:lastModifiedBy>
  <dcterms:modified xsi:type="dcterms:W3CDTF">2011-04-07T10:53:00Z</dcterms:modified>
  <cp:revision>2</cp:revision>
  <dc:subject/>
  <dc:title/>
</cp:coreProperties>
</file>