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от 08.04.2011                                                        </w:t>
      </w:r>
    </w:p>
    <w:p>
      <w:pPr>
        <w:pStyle w:val="Style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>на выполнение работ по  очистке от мусора урн</w:t>
      </w:r>
      <w:r>
        <w:rPr>
          <w:b/>
          <w:spacing w:val="-3"/>
        </w:rPr>
        <w:t xml:space="preserve">, расположенных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345" w:hanging="0"/>
        <w:jc w:val="center"/>
        <w:rPr>
          <w:b/>
          <w:b/>
          <w:spacing w:val="-3"/>
        </w:rPr>
      </w:pPr>
      <w:r>
        <w:rPr>
          <w:b/>
          <w:spacing w:val="-3"/>
        </w:rPr>
        <w:t>вдоль тротуаров в п. Новые Ляды.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rPr/>
      </w:pPr>
      <w:r>
        <w:rPr>
          <w:b/>
        </w:rPr>
        <w:t>Объём и состав выполняемых рабо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10795</wp:posOffset>
                </wp:positionV>
                <wp:extent cx="5649595" cy="635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  <w:gridCol w:w="127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  <w:t>Состав работ</w:t>
                                  </w:r>
                                </w:p>
                                <w:p>
                                  <w:pPr>
                                    <w:pStyle w:val="Style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  <w:t>Объё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"/>
                                    <w:numPr>
                                      <w:ilvl w:val="0"/>
                                      <w:numId w:val="0"/>
                                    </w:numPr>
                                    <w:ind w:right="-534"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чистка урн от мусора с вывозкой мусора на полиго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  <w:lang w:val="en-US"/>
                                    </w:rPr>
                                    <w:t>6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50.05pt;mso-wrap-distance-left:9pt;mso-wrap-distance-right:9pt;mso-wrap-distance-top:0pt;mso-wrap-distance-bottom:0pt;margin-top:0.8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  <w:gridCol w:w="1276"/>
                        <w:gridCol w:w="1559"/>
                      </w:tblGrid>
                      <w:tr>
                        <w:trPr/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4"/>
                                <w:szCs w:val="24"/>
                              </w:rPr>
                              <w:t>Состав работ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4"/>
                                <w:szCs w:val="24"/>
                              </w:rPr>
                              <w:t>Объём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"/>
                              <w:numPr>
                                <w:ilvl w:val="0"/>
                                <w:numId w:val="0"/>
                              </w:numPr>
                              <w:ind w:right="-534" w:hanging="0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чистка урн от мусора с вывозкой мусора на полиго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  <w:lang w:val="en-US"/>
                              </w:rPr>
                              <w:t>6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Cs/>
          <w:kern w:val="2"/>
        </w:rPr>
      </w:pPr>
      <w:r>
        <w:rPr>
          <w:b/>
        </w:rPr>
        <w:t>Перечень объектов:</w:t>
      </w:r>
    </w:p>
    <w:p>
      <w:pPr>
        <w:pStyle w:val="Normal"/>
        <w:ind w:firstLine="708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58875</wp:posOffset>
                </wp:positionH>
                <wp:positionV relativeFrom="page">
                  <wp:posOffset>3248660</wp:posOffset>
                </wp:positionV>
                <wp:extent cx="5649595" cy="56235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562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09"/>
                              <w:gridCol w:w="2978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звание улицы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/>
                                  </w:pPr>
                                  <w:r>
                                    <w:rPr/>
                                    <w:t xml:space="preserve">Мира 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/>
                                  </w:pPr>
                                  <w:r>
                                    <w:rPr/>
                                    <w:t xml:space="preserve">Ул. Мира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/>
                                  </w:pPr>
                                  <w:r>
                                    <w:rPr/>
                                    <w:t>Ул. 40 лет Победы 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/>
                                  </w:pPr>
                                  <w:r>
                                    <w:rPr/>
                                    <w:t xml:space="preserve">Чусовская 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/>
                                  </w:pPr>
                                  <w:r>
                                    <w:rPr/>
                                    <w:t xml:space="preserve">Ул. Трактовая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/>
                                  </w:pPr>
                                  <w:r>
                                    <w:rPr/>
                                    <w:t xml:space="preserve">Ул. Логова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/>
                                  </w:pPr>
                                  <w:r>
                                    <w:rPr/>
                                    <w:t xml:space="preserve">Чусовская 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/>
                                  </w:pPr>
                                  <w:r>
                                    <w:rPr/>
                                    <w:t xml:space="preserve">Ул. Трактовая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/>
                                  </w:pPr>
                                  <w:r>
                                    <w:rPr/>
                                    <w:t xml:space="preserve">Ул. Коммунистическа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/>
                                  </w:pPr>
                                  <w:r>
                                    <w:rPr/>
                                    <w:t xml:space="preserve">Мира 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/>
                                  </w:pPr>
                                  <w:r>
                                    <w:rPr/>
                                    <w:t>Ул. Мира 1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/>
                                  </w:pPr>
                                  <w:r>
                                    <w:rPr/>
                                    <w:t>Ул.40лет Победы 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/>
                                  </w:pPr>
                                  <w:r>
                                    <w:rPr/>
                                    <w:t xml:space="preserve">Транспортная 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/>
                                  </w:pPr>
                                  <w:r>
                                    <w:rPr/>
                                    <w:t>Ул. Транспортная 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/>
                                  </w:pPr>
                                  <w:r>
                                    <w:rPr/>
                                    <w:t>Ж/Д остановки 38к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/>
                                  </w:pPr>
                                  <w:r>
                                    <w:rPr/>
                                    <w:t xml:space="preserve">Коммунистическая 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7" w:leader="none"/>
                                    </w:tabs>
                                    <w:ind w:left="-108" w:right="-90" w:hanging="0"/>
                                    <w:rPr/>
                                  </w:pPr>
                                  <w:r>
                                    <w:rPr/>
                                    <w:t>Ул. Коммунистическая 2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/>
                                  </w:pPr>
                                  <w:r>
                                    <w:rPr/>
                                    <w:t xml:space="preserve">Ул. Комсомольска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/>
                                  </w:pPr>
                                  <w:r>
                                    <w:rPr/>
                                    <w:t xml:space="preserve">Новая 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/>
                                  </w:pPr>
                                  <w:r>
                                    <w:rPr/>
                                    <w:t xml:space="preserve">Ул. Чусовская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/>
                                  </w:pPr>
                                  <w:r>
                                    <w:rPr/>
                                    <w:t xml:space="preserve">Ул. Берегова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/>
                                  </w:pPr>
                                  <w:r>
                                    <w:rPr/>
                                    <w:t xml:space="preserve">Мира 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/>
                                  </w:pPr>
                                  <w:r>
                                    <w:rPr/>
                                    <w:t xml:space="preserve">Ул. Мира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/>
                                  </w:pPr>
                                  <w:r>
                                    <w:rPr/>
                                    <w:t>Ул.40 лет Победы 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/>
                                  </w:pPr>
                                  <w:r>
                                    <w:rPr/>
                                    <w:t xml:space="preserve">Островского 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/>
                                  </w:pPr>
                                  <w:r>
                                    <w:rPr/>
                                    <w:t>Ул. Трактова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/>
                                  </w:pPr>
                                  <w:r>
                                    <w:rPr/>
                                    <w:t>Ул.Островского 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/>
                                  </w:pPr>
                                  <w:r>
                                    <w:rPr/>
                                    <w:t>Островского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/>
                                  </w:pPr>
                                  <w:r>
                                    <w:rPr/>
                                    <w:t xml:space="preserve">Ул. Молодежная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/>
                                  </w:pPr>
                                  <w:r>
                                    <w:rPr/>
                                    <w:t>Ул.Островского 87 (торговый центр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/>
                                  </w:pPr>
                                  <w:r>
                                    <w:rPr/>
                                    <w:t>Островского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/>
                                  </w:pPr>
                                  <w:r>
                                    <w:rPr/>
                                    <w:t>Ул. Мира 1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/>
                                  </w:pPr>
                                  <w:r>
                                    <w:rPr/>
                                    <w:t>Ул. Мира 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/>
                                  </w:pPr>
                                  <w:r>
                                    <w:rPr/>
                                    <w:t>Островского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/>
                                  </w:pPr>
                                  <w:r>
                                    <w:rPr/>
                                    <w:t>Ул. Мира 1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/>
                                  </w:pPr>
                                  <w:r>
                                    <w:rPr/>
                                    <w:t>Ул. Мира 17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/>
                                  </w:pPr>
                                  <w:r>
                                    <w:rPr/>
                                    <w:t xml:space="preserve">Мира 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/>
                                  </w:pPr>
                                  <w:r>
                                    <w:rPr/>
                                    <w:t xml:space="preserve">Ул. Молодежная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/>
                                  </w:pPr>
                                  <w:r>
                                    <w:rPr/>
                                    <w:t>Ул. Мира 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/>
                                  </w:pPr>
                                  <w:r>
                                    <w:rPr/>
                                    <w:t xml:space="preserve">Мира 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/>
                                  </w:pPr>
                                  <w:r>
                                    <w:rPr/>
                                    <w:t>Ул. Мира 1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/>
                                  </w:pPr>
                                  <w:r>
                                    <w:rPr/>
                                    <w:t>Ул. Мира 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/>
                                  </w:pPr>
                                  <w:r>
                                    <w:rPr/>
                                    <w:t xml:space="preserve">Мира 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/>
                                  </w:pPr>
                                  <w:r>
                                    <w:rPr/>
                                    <w:t xml:space="preserve">Ул. Мира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/>
                                  </w:pPr>
                                  <w:r>
                                    <w:rPr/>
                                    <w:t>Ул.40 лет Победы 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/>
                                  </w:pPr>
                                  <w:r>
                                    <w:rPr/>
                                    <w:t>Крылова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Ул.Крылова,6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Ул.Ми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/>
                                  </w:pPr>
                                  <w:r>
                                    <w:rPr/>
                                    <w:t>Весёлая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Ул.Весёлая,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Ул.Крылова,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/>
                                  </w:pPr>
                                  <w:r>
                                    <w:rPr/>
                                    <w:t>40-летия Победы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/>
                                  </w:pPr>
                                  <w:r>
                                    <w:rPr/>
                                    <w:t>Ул.40-летия Победы,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Ул.40-летия Победы,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/>
                                  </w:pPr>
                                  <w:r>
                                    <w:rPr/>
                                    <w:t>Чусовская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/>
                                  </w:pPr>
                                  <w:r>
                                    <w:rPr/>
                                    <w:t>Ул.Железнодорожна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Ж/д переез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/>
                                  </w:pPr>
                                  <w:r>
                                    <w:rPr/>
                                    <w:t>Комсомольская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/>
                                  </w:pPr>
                                  <w:r>
                                    <w:rPr/>
                                    <w:t>Ул.Коммунистическа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Ул.Залесн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/>
                                  </w:pPr>
                                  <w:r>
                                    <w:rPr/>
                                    <w:t xml:space="preserve">Лестница 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/>
                                  </w:pPr>
                                  <w:r>
                                    <w:rPr/>
                                    <w:t>Ул.Мира,1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Школа № 1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/>
                                  </w:pPr>
                                  <w:r>
                                    <w:rPr/>
                                    <w:t>Лестница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/>
                                  </w:pPr>
                                  <w:r>
                                    <w:rPr/>
                                    <w:t>Ул.Островского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Ул.Мира,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/>
                                  </w:pPr>
                                  <w:r>
                                    <w:rPr/>
                                    <w:t>Лестница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/>
                                  </w:pPr>
                                  <w:r>
                                    <w:rPr/>
                                    <w:t>Ул.Островского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Ул.40-летия Победы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-летия Победы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/>
                                  </w:pPr>
                                  <w:r>
                                    <w:rPr/>
                                    <w:t>Ул.40-летия Победы,1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Ул.40-летия Победы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0-летия Победы 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/>
                                  </w:pPr>
                                  <w:r>
                                    <w:rPr/>
                                    <w:t>Ул.40-летия Победы,1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Ул.40-летия Победы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/>
                                  </w:pPr>
                                  <w:r>
                                    <w:rPr/>
                                    <w:t xml:space="preserve">Чкалова 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/>
                                  </w:pPr>
                                  <w:r>
                                    <w:rPr/>
                                    <w:t>Ул.Горького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Ул.Куйбыше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/>
                                  </w:pPr>
                                  <w:r>
                                    <w:rPr/>
                                    <w:t>Коммунистическая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/>
                                  </w:pPr>
                                  <w:r>
                                    <w:rPr/>
                                    <w:t>Ул.Коммунистическая,2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Ул.Советск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/>
                                  </w:pPr>
                                  <w:r>
                                    <w:rPr/>
                                    <w:t>Горького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90" w:hanging="0"/>
                                    <w:rPr/>
                                  </w:pPr>
                                  <w:r>
                                    <w:rPr/>
                                    <w:t>Ул.Советска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-108" w:hanging="0"/>
                                    <w:rPr/>
                                  </w:pPr>
                                  <w:r>
                                    <w:rPr/>
                                    <w:t>Ул.Киро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442.8pt;mso-wrap-distance-left:9pt;mso-wrap-distance-right:9pt;mso-wrap-distance-top:0pt;mso-wrap-distance-bottom:0pt;margin-top:255.8pt;mso-position-vertical-relative:page;margin-left:91.25pt;mso-position-horizontal-relative:page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09"/>
                        <w:gridCol w:w="2978"/>
                        <w:gridCol w:w="2835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.п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звание улицы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/>
                            </w:pPr>
                            <w:r>
                              <w:rPr/>
                              <w:t xml:space="preserve">Мира 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/>
                            </w:pPr>
                            <w:r>
                              <w:rPr/>
                              <w:t xml:space="preserve">Ул. Мира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/>
                            </w:pPr>
                            <w:r>
                              <w:rPr/>
                              <w:t>Ул. 40 лет Победы 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/>
                            </w:pPr>
                            <w:r>
                              <w:rPr/>
                              <w:t xml:space="preserve">Чусовская 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/>
                            </w:pPr>
                            <w:r>
                              <w:rPr/>
                              <w:t xml:space="preserve">Ул. Трактовая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/>
                            </w:pPr>
                            <w:r>
                              <w:rPr/>
                              <w:t xml:space="preserve">Ул. Логова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/>
                            </w:pPr>
                            <w:r>
                              <w:rPr/>
                              <w:t xml:space="preserve">Чусовская 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/>
                            </w:pPr>
                            <w:r>
                              <w:rPr/>
                              <w:t xml:space="preserve">Ул. Трактовая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/>
                            </w:pPr>
                            <w:r>
                              <w:rPr/>
                              <w:t xml:space="preserve">Ул. Коммунистическа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/>
                            </w:pPr>
                            <w:r>
                              <w:rPr/>
                              <w:t xml:space="preserve">Мира 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/>
                            </w:pPr>
                            <w:r>
                              <w:rPr/>
                              <w:t>Ул. Мира 1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/>
                            </w:pPr>
                            <w:r>
                              <w:rPr/>
                              <w:t>Ул.40лет Победы 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/>
                            </w:pPr>
                            <w:r>
                              <w:rPr/>
                              <w:t xml:space="preserve">Транспортная 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/>
                            </w:pPr>
                            <w:r>
                              <w:rPr/>
                              <w:t>Ул. Транспортная 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/>
                            </w:pPr>
                            <w:r>
                              <w:rPr/>
                              <w:t>Ж/Д остановки 38к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/>
                            </w:pPr>
                            <w:r>
                              <w:rPr/>
                              <w:t xml:space="preserve">Коммунистическая 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7" w:leader="none"/>
                              </w:tabs>
                              <w:ind w:left="-108" w:right="-90" w:hanging="0"/>
                              <w:rPr/>
                            </w:pPr>
                            <w:r>
                              <w:rPr/>
                              <w:t>Ул. Коммунистическая 2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/>
                            </w:pPr>
                            <w:r>
                              <w:rPr/>
                              <w:t xml:space="preserve">Ул. Комсомольска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/>
                            </w:pPr>
                            <w:r>
                              <w:rPr/>
                              <w:t xml:space="preserve">Новая 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/>
                            </w:pPr>
                            <w:r>
                              <w:rPr/>
                              <w:t xml:space="preserve">Ул. Чусовская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/>
                            </w:pPr>
                            <w:r>
                              <w:rPr/>
                              <w:t xml:space="preserve">Ул. Берегова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/>
                            </w:pPr>
                            <w:r>
                              <w:rPr/>
                              <w:t xml:space="preserve">Мира 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/>
                            </w:pPr>
                            <w:r>
                              <w:rPr/>
                              <w:t xml:space="preserve">Ул. Мира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/>
                            </w:pPr>
                            <w:r>
                              <w:rPr/>
                              <w:t>Ул.40 лет Победы 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/>
                            </w:pPr>
                            <w:r>
                              <w:rPr/>
                              <w:t xml:space="preserve">Островского 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/>
                            </w:pPr>
                            <w:r>
                              <w:rPr/>
                              <w:t>Ул. Трактова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/>
                            </w:pPr>
                            <w:r>
                              <w:rPr/>
                              <w:t>Ул.Островского 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/>
                            </w:pPr>
                            <w:r>
                              <w:rPr/>
                              <w:t>Островского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/>
                            </w:pPr>
                            <w:r>
                              <w:rPr/>
                              <w:t xml:space="preserve">Ул. Молодежная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/>
                            </w:pPr>
                            <w:r>
                              <w:rPr/>
                              <w:t>Ул.Островского 87 (торговый центр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/>
                            </w:pPr>
                            <w:r>
                              <w:rPr/>
                              <w:t>Островского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/>
                            </w:pPr>
                            <w:r>
                              <w:rPr/>
                              <w:t>Ул. Мира 1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/>
                            </w:pPr>
                            <w:r>
                              <w:rPr/>
                              <w:t>Ул. Мира 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/>
                            </w:pPr>
                            <w:r>
                              <w:rPr/>
                              <w:t>Островского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/>
                            </w:pPr>
                            <w:r>
                              <w:rPr/>
                              <w:t>Ул. Мира 1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/>
                            </w:pPr>
                            <w:r>
                              <w:rPr/>
                              <w:t>Ул. Мира 17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/>
                            </w:pPr>
                            <w:r>
                              <w:rPr/>
                              <w:t xml:space="preserve">Мира 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/>
                            </w:pPr>
                            <w:r>
                              <w:rPr/>
                              <w:t xml:space="preserve">Ул. Молодежная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/>
                            </w:pPr>
                            <w:r>
                              <w:rPr/>
                              <w:t>Ул. Мира 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/>
                            </w:pPr>
                            <w:r>
                              <w:rPr/>
                              <w:t xml:space="preserve">Мира 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/>
                            </w:pPr>
                            <w:r>
                              <w:rPr/>
                              <w:t>Ул. Мира 1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/>
                            </w:pPr>
                            <w:r>
                              <w:rPr/>
                              <w:t>Ул. Мира 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/>
                            </w:pPr>
                            <w:r>
                              <w:rPr/>
                              <w:t xml:space="preserve">Мира 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/>
                            </w:pPr>
                            <w:r>
                              <w:rPr/>
                              <w:t xml:space="preserve">Ул. Мира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/>
                            </w:pPr>
                            <w:r>
                              <w:rPr/>
                              <w:t>Ул.40 лет Победы 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/>
                            </w:pPr>
                            <w:r>
                              <w:rPr/>
                              <w:t>Крылова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л.Крылова,6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л.Ми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/>
                            </w:pPr>
                            <w:r>
                              <w:rPr/>
                              <w:t>Весёлая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л.Весёлая,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л.Крылова,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/>
                            </w:pPr>
                            <w:r>
                              <w:rPr/>
                              <w:t>40-летия Победы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/>
                            </w:pPr>
                            <w:r>
                              <w:rPr/>
                              <w:t>Ул.40-летия Победы,1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л.40-летия Победы,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/>
                            </w:pPr>
                            <w:r>
                              <w:rPr/>
                              <w:t>Чусовская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/>
                            </w:pPr>
                            <w:r>
                              <w:rPr/>
                              <w:t>Ул.Железнодорожна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Ж/д переез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/>
                            </w:pPr>
                            <w:r>
                              <w:rPr/>
                              <w:t>Комсомольская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/>
                            </w:pPr>
                            <w:r>
                              <w:rPr/>
                              <w:t>Ул.Коммунистическа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л.Залесн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/>
                            </w:pPr>
                            <w:r>
                              <w:rPr/>
                              <w:t xml:space="preserve">Лестница 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/>
                            </w:pPr>
                            <w:r>
                              <w:rPr/>
                              <w:t>Ул.Мира,1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Школа № 1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/>
                            </w:pPr>
                            <w:r>
                              <w:rPr/>
                              <w:t>Лестница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/>
                            </w:pPr>
                            <w:r>
                              <w:rPr/>
                              <w:t>Ул.Островского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л.Мира,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/>
                            </w:pPr>
                            <w:r>
                              <w:rPr/>
                              <w:t>Лестница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/>
                            </w:pPr>
                            <w:r>
                              <w:rPr/>
                              <w:t>Ул.Островского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л.40-летия Победы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-летия Победы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/>
                            </w:pPr>
                            <w:r>
                              <w:rPr/>
                              <w:t>Ул.40-летия Победы,1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л.40-летия Победы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0-летия Победы 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/>
                            </w:pPr>
                            <w:r>
                              <w:rPr/>
                              <w:t>Ул.40-летия Победы,1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л.40-летия Победы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/>
                            </w:pPr>
                            <w:r>
                              <w:rPr/>
                              <w:t xml:space="preserve">Чкалова 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/>
                            </w:pPr>
                            <w:r>
                              <w:rPr/>
                              <w:t>Ул.Горького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л.Куйбыше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/>
                            </w:pPr>
                            <w:r>
                              <w:rPr/>
                              <w:t>Коммунистическая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/>
                            </w:pPr>
                            <w:r>
                              <w:rPr/>
                              <w:t>Ул.Коммунистическая,2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л.Советск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/>
                            </w:pPr>
                            <w:r>
                              <w:rPr/>
                              <w:t>Горького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90" w:hanging="0"/>
                              <w:rPr/>
                            </w:pPr>
                            <w:r>
                              <w:rPr/>
                              <w:t>Ул.Советска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-108" w:hanging="0"/>
                              <w:rPr/>
                            </w:pPr>
                            <w:r>
                              <w:rPr/>
                              <w:t>Ул.Киро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ебования к качеству работ: </w:t>
      </w:r>
    </w:p>
    <w:p>
      <w:pPr>
        <w:pStyle w:val="Style8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Вывозка мусора производится в течение суток после окончания уборки на городской полигон ТБО. Выполненные работы предъявляются заказчику по факту вывезенного мусора с предоставлением фотодокументов и справки, подтверждающей вывезенный объе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2z1">
    <w:name w:val="WW8Num32z1"/>
    <w:qFormat/>
    <w:rPr>
      <w:rFonts w:ascii="Wingdings" w:hAnsi="Wingdings" w:cs="Wingdings"/>
      <w:sz w:val="18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4z1">
    <w:name w:val="WW8Num3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  <w:i w:val="false"/>
      <w:color w:val="000000"/>
      <w:sz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i w:val="false"/>
      <w:color w:val="000000"/>
      <w:sz w:val="22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">
    <w:name w:val=" Знак Знак9"/>
    <w:basedOn w:val="Style5"/>
    <w:qFormat/>
    <w:rPr>
      <w:sz w:val="24"/>
      <w:lang w:val="ru-RU" w:bidi="ar-SA"/>
    </w:rPr>
  </w:style>
  <w:style w:type="character" w:styleId="7">
    <w:name w:val=" Знак Знак7"/>
    <w:basedOn w:val="Style5"/>
    <w:qFormat/>
    <w:rPr>
      <w:sz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Стиль3"/>
    <w:basedOn w:val="23"/>
    <w:qFormat/>
    <w:pPr>
      <w:widowControl w:val="false"/>
      <w:numPr>
        <w:ilvl w:val="0"/>
        <w:numId w:val="4"/>
      </w:numPr>
      <w:tabs>
        <w:tab w:val="clear" w:pos="708"/>
        <w:tab w:val="left" w:pos="2160" w:leader="none"/>
      </w:tabs>
      <w:spacing w:lineRule="auto" w:line="240" w:before="0" w:after="0"/>
      <w:ind w:left="2160" w:hanging="36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27:00Z</dcterms:created>
  <dc:creator>Trinity</dc:creator>
  <dc:description/>
  <cp:keywords/>
  <dc:language>en-US</dc:language>
  <cp:lastModifiedBy>Admin</cp:lastModifiedBy>
  <cp:lastPrinted>2011-04-07T10:54:00Z</cp:lastPrinted>
  <dcterms:modified xsi:type="dcterms:W3CDTF">2011-04-08T04:26:00Z</dcterms:modified>
  <cp:revision>119</cp:revision>
  <dc:subject/>
  <dc:title/>
</cp:coreProperties>
</file>