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от мусора урн, расположенных вдоль тротуаров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Транспортная ул, дом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Транспортная ул, дом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от мусора урн, расположенных вдоль тротуаров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1 0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Приложении 2 к извещению о проведении запроса котировок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Приложении 2 к извещению о проведении запроса котировок (техническое задани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 мая 2011г. по 20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ов приемки выполненных работ, справки о стоимости выполненных работ и затрат (форма № КС-3)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контракт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8 0503 7963814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каб.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8.04.2011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49:00Z</dcterms:created>
  <dc:creator>Admin</dc:creator>
  <dc:description/>
  <cp:keywords/>
  <dc:language>en-US</dc:language>
  <cp:lastModifiedBy>Admin</cp:lastModifiedBy>
  <dcterms:modified xsi:type="dcterms:W3CDTF">2011-04-08T04:50:00Z</dcterms:modified>
  <cp:revision>2</cp:revision>
  <dc:subject/>
  <dc:title/>
</cp:coreProperties>
</file>