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 xml:space="preserve">                                           </w:t>
      </w:r>
      <w:r>
        <w:rPr/>
        <w:tab/>
        <w:tab/>
        <w:tab/>
        <w:t xml:space="preserve">                     к извещению о проведении запроса котировок</w:t>
      </w:r>
    </w:p>
    <w:p>
      <w:pPr>
        <w:pStyle w:val="Normal"/>
        <w:rPr>
          <w:lang w:val="en-US"/>
        </w:rPr>
      </w:pPr>
      <w:r>
        <w:rPr/>
        <w:tab/>
        <w:tab/>
        <w:tab/>
        <w:tab/>
        <w:t xml:space="preserve">                                                                                                                       от 08.04.2011</w:t>
        <w:tab/>
        <w:tab/>
        <w:t xml:space="preserve">                                                               </w:t>
      </w:r>
    </w:p>
    <w:p>
      <w:pPr>
        <w:pStyle w:val="Normal"/>
        <w:jc w:val="right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ПРОЕКТ </w:t>
      </w:r>
    </w:p>
    <w:p>
      <w:pPr>
        <w:pStyle w:val="TextBody"/>
        <w:ind w:firstLine="709"/>
        <w:jc w:val="center"/>
        <w:rPr/>
      </w:pPr>
      <w:r>
        <w:rPr>
          <w:b/>
          <w:szCs w:val="24"/>
        </w:rPr>
        <w:t>КОНТРАКТ  № ______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выполнение работ по  очистке от мусора урн</w:t>
      </w:r>
      <w:r>
        <w:rPr>
          <w:b/>
          <w:spacing w:val="-3"/>
          <w:sz w:val="24"/>
          <w:szCs w:val="24"/>
        </w:rPr>
        <w:t xml:space="preserve">, расположенных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>вдоль тротуаров в п. Новые Ля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/>
      </w:pPr>
      <w:r>
        <w:rPr>
          <w:szCs w:val="20"/>
        </w:rPr>
        <w:t>г. Пермь                                                                                                     «____» ___________  2011 г.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Муниципальное бюджетное учреждение «Благоустройство поселка Новые Ляды», именуемое в дальнейшем «Заказчик», в лице директора Слотина Вячеслава Александровича,  действующего на основании Устава и  _________________________________________, именуемое в дальнейшем «Подрядчик», в лице ______________________________________, действующего на основании __________________, с другой стороны, заключили настоящий контракт о нижеследующем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1.1. По итогам проведения запроса котировок (протокол заседания котировочной комиссии № ____ от ___ ____________2011 г.), Подрядчик обязуется выполнить по заданию Заказчика, а Заказчик обязуется принять и оплатить работы по  очистке от мусора урн</w:t>
      </w:r>
      <w:r>
        <w:rPr>
          <w:spacing w:val="-3"/>
          <w:sz w:val="24"/>
          <w:szCs w:val="24"/>
        </w:rPr>
        <w:t xml:space="preserve">, расположенных </w:t>
      </w:r>
    </w:p>
    <w:p>
      <w:pPr>
        <w:pStyle w:val="Normal"/>
        <w:spacing w:lineRule="exact" w:line="300"/>
        <w:jc w:val="both"/>
        <w:rPr/>
      </w:pPr>
      <w:r>
        <w:rPr>
          <w:spacing w:val="-3"/>
          <w:sz w:val="24"/>
          <w:szCs w:val="24"/>
        </w:rPr>
        <w:t>вдоль тротуаров в п. Новые Ляды</w:t>
      </w:r>
      <w:r>
        <w:rPr>
          <w:sz w:val="24"/>
          <w:szCs w:val="24"/>
        </w:rPr>
        <w:t>, далее по тексту «объекта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Подрядчик обеспечит выполнение работ, указанных в п. 1.1. настоящего контракта в соответствии с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приложением к настоящему контракту, являющимся его неотъемлемой частью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1 – техническое задание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2 – оценка качества выполняемых работ и условия снижения стоимости работ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3 – расчет стоимости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требованиями действующего законодательства, технической документации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. Сроки действия контракта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2.1. Сроки выполнения работ: с 01 мая 2011 года по 20 декабря 2011 года.</w:t>
      </w:r>
    </w:p>
    <w:p>
      <w:pPr>
        <w:pStyle w:val="TextBody"/>
        <w:rPr/>
      </w:pPr>
      <w:r>
        <w:rPr>
          <w:szCs w:val="24"/>
        </w:rPr>
        <w:t>2.2. 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Стоимость работ, порядок приемки и оплаты.</w:t>
      </w:r>
    </w:p>
    <w:p>
      <w:pPr>
        <w:pStyle w:val="22"/>
        <w:spacing w:lineRule="auto" w:line="240" w:before="0" w:after="0"/>
        <w:jc w:val="both"/>
        <w:rPr/>
      </w:pPr>
      <w:r>
        <w:rPr>
          <w:sz w:val="24"/>
          <w:szCs w:val="24"/>
        </w:rPr>
        <w:t>3.1. Общая цена работ, подлежащих выполнению, определена на основании котировочной заявки Подрядчика в соответствии с расчетом стоимости работ (Приложение № 3 к контракту) и составляет ______________ (_____________) рублей ____ копеек,  в т.ч. НДС 18%, без дальнейшей индексации.</w:t>
      </w:r>
      <w:r>
        <w:rPr>
          <w:b/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Коэффициент снижения составляет 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Стоимость работ включает в себя все выплаченные или подлежащие выплате налоги и сборы, обязательные платежи и подлежит уменьшению в случае, когда работы выполнены Подрядчиком с отступлениями от контракта, ухудшившими результат работ, (некачественное выполнение работ). Уменьшение стоимости работ в связи с некачественным выполнением работ производится в порядке согласно Приложению № 2 к настоящему контрак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 Основанием для рассмотрения и последующей оплаты (в порядке, установленном настоящим контрактом) фактически выполненных Подрядчиком объемов работ являются акты контрольных проверок, акты приемки выполненных работ, КС-3, предоставляемые Подрядчиком и счета-фактуры, предоставляемые Заказчику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плата за фактически выполненные Подрядчиком объемы работ осуществляется Заказчиком ежемесячно по безналичному расчету в течение 15 (пятнадцати) дней с момента подписания сторонами актов приемки выполненных работ, справки о стоимости выполненных работ и затрат (форма № КС-3) и предоставления счетов-фактур, а также после устранения Подрядчиком замечаний Заказчика и выявленных в процессе работы недостатков (если таковые имеются) с учетом применения экономических санкций согласно условиям, установленным в настоящем контракте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</w:rPr>
        <w:t>Оплата за фактически выполненные Подрядчиком объемы работ осуществляется Заказчиком в соответствии с расчетом стоимости работ с учетом понижающего коэффициента, который определяется как частное от деления цены контракта, предложенной Подрядчиком на начальную (максимальную) цену контракта. Коэффициент снижения рассчитывается с точностью до четырех знаков после запятой без округления. Т.е. сумма, подлежащая оплате за выполненные работы, определяется  путем умножения стоимости Заказчика на полученный коэффициент снижения (________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В актах приемки выполненных работ указывается стоимость выполненных работ в соответствии с расчетом заказчика, коэффициент снижения и стоимость выполненных работ, подлежащая оплате (с учетом коэффициента снижения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 Работы по настоящему контракту финансируются из бюджета города Перм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ачество работ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СНиП, ГОСТ и другой нормативной и технической документации. 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2.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 требований устранения дефектов и недостатков работ Подрядчиком за свой счет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4.3. В случае обнаружения дефектов и недостатков при приемке работ, Заказчик поручает Подрядчику в течении суток устранить дефекты и недостатки, указанные в акте контрольной проверк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рава и обязанности Подрядчика.</w:t>
      </w:r>
    </w:p>
    <w:p>
      <w:pPr>
        <w:pStyle w:val="Normal"/>
        <w:jc w:val="both"/>
        <w:rPr/>
      </w:pPr>
      <w:r>
        <w:rPr>
          <w:sz w:val="24"/>
          <w:szCs w:val="24"/>
        </w:rPr>
        <w:t>5.1. В соответствии с условиями настоящего контракта, при соблюдении требований нормативной документации (СНиП, ГОСТ, и др.) обеспечить выполнение работ, указанных в п. 1.1. настоящего контракта и сдать выполненные работы в установленный ср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. Подрядчик назначает уполномоченных представителей, имеющих право подписания актов контрольных проверок, форм отчетности (акты выполненных работ, КС-3), фотодокументов назначенных соответствующим приказ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 Вести журнал производства работ с начала производства работ до их заверш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4. Заказчик вправе в присутствии уполномоченного представителя Подрядчика производить фотографирование объекта. Фотодокументом является снимок, выполненный в цифровом формате и перенесенный на бумажный носитель с указанием наименования объекта, исполнителя снимка (ФИО, занимаемая должность), даты и времени снимка. </w:t>
      </w:r>
    </w:p>
    <w:p>
      <w:pPr>
        <w:pStyle w:val="Normal"/>
        <w:jc w:val="both"/>
        <w:rPr/>
      </w:pPr>
      <w:r>
        <w:rPr>
          <w:sz w:val="24"/>
          <w:szCs w:val="24"/>
        </w:rPr>
        <w:t>5.5. Обеспечить на объекте производства работ безопасность движения транспортных средств и иных участников дорожного движения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6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, и ответственность лежит на владельцах коммуникаций. </w:t>
      </w:r>
    </w:p>
    <w:p>
      <w:pPr>
        <w:pStyle w:val="Normal"/>
        <w:jc w:val="both"/>
        <w:rPr/>
      </w:pPr>
      <w:r>
        <w:rPr>
          <w:sz w:val="24"/>
          <w:szCs w:val="24"/>
        </w:rPr>
        <w:t>5.7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эпидемиологические заключения, для осуществления контроля за ходом выполнения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8. Обеспечить выполнение работ по настоящему контракту работниками в спецодежде, содержащей надпись - наименование предприятия Подрядчика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9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в течение суток, с момента, когда Подрядчик узнал о наступлении таких событий,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10. В случае несогласия Подрядчика с претензиями Заказчика, Подрядчик вправе организовать комиссионный выход и обследование объекта с привлечением представителя Заказчика и представителя администрации поселка. </w:t>
      </w:r>
    </w:p>
    <w:p>
      <w:pPr>
        <w:pStyle w:val="Normal"/>
        <w:jc w:val="both"/>
        <w:rPr/>
      </w:pPr>
      <w:r>
        <w:rPr>
          <w:sz w:val="24"/>
          <w:szCs w:val="24"/>
        </w:rPr>
        <w:t>5.11. Подрядчик за свой счет  и своевременно обязан устранять недостатки, указанные в актах контрольных проверок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2. Подрядчик обязан выполнять предписания и письменные указания, в сроки указанные Заказчиком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рава и обязанности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4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4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4"/>
        </w:numPr>
        <w:ind w:left="352" w:hanging="283"/>
        <w:jc w:val="both"/>
        <w:rPr/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нормативными условиями уровень качества;</w:t>
      </w:r>
    </w:p>
    <w:p>
      <w:pPr>
        <w:pStyle w:val="Normal"/>
        <w:numPr>
          <w:ilvl w:val="0"/>
          <w:numId w:val="4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4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4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 Своевременно осуществлять приемку работ, подписывать акты на выполненные объемы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>6.3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4.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. </w:t>
      </w:r>
    </w:p>
    <w:p>
      <w:pPr>
        <w:pStyle w:val="22"/>
        <w:spacing w:lineRule="auto" w:line="240" w:before="0" w:after="0"/>
        <w:jc w:val="both"/>
        <w:rPr/>
      </w:pPr>
      <w:r>
        <w:rPr>
          <w:sz w:val="24"/>
          <w:szCs w:val="24"/>
        </w:rPr>
        <w:t>6.5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6.6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. По итогам каждой проверки представители Заказчика и Подрядчика составляют акт контрольной проверки, в которых, в том числе фиксируют выявленные дефекты и недостатки в работе Подрядчика, указывают замечания по качеству выполнения работ и сроки по их устранению. Периодические проверки проводятся в форме выезда на соответствующие объекты представителей Заказчика и Подрядчика. При отказе одной из сторон от подписания актов контрольных проверок в нем делается отметка об этом, акт подписывается другой стороной и в течение суток направляется другой стороне заказным письмом с уведомлением или по факсимильному аппарату. Односторонний акт контрольной проверки является обязательным к исполнению и может быть признан недействительным только в судебном порядке.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>6.7.Данные журналов производства работ, фотодокументации и актов контрольных проверок служат основанием для снижения оплаты работ, применения санкций в соответствии с условиями настоящего контракта, а также могут служить основанием для его расторжени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Ответственность сторон.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 xml:space="preserve">7.2. Подрядчик несет ответственность и обязанность возмещения ущерба, причиненного, в том числе третьим лицам, в результате неисполнения либо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нормативной документации (СНиП, ГОСТ и др.)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3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   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7.4. За каждое нарушение Подрядчиком обязательств принятых по настоящему контракту,  Заказчик удерживает с Подрядчика следующие штрафы и неустойки: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7.4.1. За просрочку сроков сдачи работ Заказчик удерживает с Подрядчика неустойку в размере 1 % от общей стоимости работ предъявленных к сдаче, за каждый день просрочки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7.4.2. За просрочку сроков устранения дефектов Заказчик удерживает с Подрядчика неустойку в размере  1 % от общей стоимости работ указанных в п. 3.1 настоящего контракта за каждый день просрочк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4.3. За выданные Заказчиком и неисполненные предписания в указанные сроки Подрядчиком, Заказчик удерживает с Подрядчика штраф в размере 30 000 (Тридцать тысяч)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5. Заказчик за несвоевременную оплату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6. Удержание штрафов, пеней, неустойки производится Заказчиком при расчетах согласно п. 3. настоящего контр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Действие и прекращение действия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8.1. Настоящий контракт составлен в 3-х экземплярах, имеющих одинаковую юридическую силу.</w:t>
      </w:r>
    </w:p>
    <w:p>
      <w:pPr>
        <w:pStyle w:val="Normal"/>
        <w:jc w:val="both"/>
        <w:rPr/>
      </w:pPr>
      <w:r>
        <w:rPr>
          <w:sz w:val="24"/>
          <w:szCs w:val="24"/>
        </w:rPr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.3. По дополнительному соглашению сторон действие настоящего контракта может быть изменено, продлено в пределах текущего финансового года, прекращено. Дополнения и изменения настоящего контракта действительны за подписями сторон по контракту. </w:t>
      </w:r>
    </w:p>
    <w:p>
      <w:pPr>
        <w:pStyle w:val="22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8.4. Расторжение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jc w:val="both"/>
        <w:rPr/>
      </w:pPr>
      <w:r>
        <w:rPr>
          <w:sz w:val="24"/>
          <w:szCs w:val="24"/>
        </w:rPr>
        <w:t>8.5. При расторжении настоящего контракта по решению суда по вине Подрядчика, Подрядчик уплачивает Заказчику  единовременную неустойку в размере 25 % от общей стоимости работ указанной в п.3.1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зрешение споров между сторонами.</w:t>
      </w:r>
    </w:p>
    <w:p>
      <w:pPr>
        <w:pStyle w:val="3"/>
        <w:spacing w:before="0" w:after="0"/>
        <w:jc w:val="both"/>
        <w:rPr/>
      </w:pPr>
      <w:r>
        <w:rPr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Обстоятельства непреодолимой силы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Юридические адреса и банковские реквизиты сторон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0" w:after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казчик:                                                                    Подрядчик:    </w:t>
      </w:r>
    </w:p>
    <w:p>
      <w:pPr>
        <w:pStyle w:val="Normal"/>
        <w:spacing w:before="20" w:after="20"/>
        <w:jc w:val="both"/>
        <w:rPr/>
      </w:pPr>
      <w:r>
        <w:rPr/>
        <w:t xml:space="preserve">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«Благоустройство поселка Новые Ляды»</w:t>
            </w:r>
          </w:p>
          <w:p>
            <w:pPr>
              <w:pStyle w:val="Normal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 614105, г. Пермь,</w:t>
            </w:r>
          </w:p>
          <w:p>
            <w:pPr>
              <w:pStyle w:val="Normal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Новые Ляды, ул. Транспортная, 2</w:t>
            </w:r>
          </w:p>
          <w:p>
            <w:pPr>
              <w:pStyle w:val="Normal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4194535 КПП 590401001</w:t>
            </w:r>
          </w:p>
          <w:p>
            <w:pPr>
              <w:pStyle w:val="Normal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/с 02938018414  </w:t>
            </w:r>
          </w:p>
          <w:p>
            <w:pPr>
              <w:pStyle w:val="Normal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204810300000000006</w:t>
            </w:r>
          </w:p>
          <w:p>
            <w:pPr>
              <w:pStyle w:val="Normal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РКЦ ГУ Банка России</w:t>
            </w:r>
          </w:p>
          <w:p>
            <w:pPr>
              <w:pStyle w:val="Normal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ермскому краю г. Перм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БИК 045773001</w:t>
            </w:r>
          </w:p>
          <w:p>
            <w:pPr>
              <w:pStyle w:val="Normal"/>
              <w:spacing w:before="20" w:after="2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20" w:after="2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 В.А. Слотин</w:t>
            </w:r>
          </w:p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2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 </w:t>
            </w:r>
          </w:p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2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м.п.     </w:t>
            </w:r>
          </w:p>
          <w:p>
            <w:pPr>
              <w:pStyle w:val="Normal"/>
              <w:spacing w:before="20" w:after="2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ind w:left="284" w:right="284" w:firstLine="709"/>
        <w:jc w:val="center"/>
        <w:rPr/>
      </w:pPr>
      <w:r>
        <w:rPr/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 1</w:t>
      </w:r>
    </w:p>
    <w:p>
      <w:pPr>
        <w:pStyle w:val="Heading"/>
        <w:jc w:val="right"/>
        <w:rPr/>
      </w:pPr>
      <w:r>
        <w:rPr>
          <w:b w:val="false"/>
          <w:sz w:val="20"/>
        </w:rPr>
        <w:t>к контракту  от ___________ № ____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выполнение работ по  очистке от мусора урн</w:t>
      </w:r>
      <w:r>
        <w:rPr>
          <w:b/>
          <w:spacing w:val="-3"/>
          <w:sz w:val="24"/>
          <w:szCs w:val="24"/>
        </w:rPr>
        <w:t xml:space="preserve">, расположенных 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right="-345" w:hanging="0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вдоль тротуаров в п. Новые Ляды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ём и состав выполняемых работ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70510</wp:posOffset>
                </wp:positionH>
                <wp:positionV relativeFrom="paragraph">
                  <wp:posOffset>10795</wp:posOffset>
                </wp:positionV>
                <wp:extent cx="5649595" cy="6356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63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2"/>
                              <w:gridCol w:w="1276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-4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4"/>
                                      <w:sz w:val="24"/>
                                      <w:szCs w:val="24"/>
                                    </w:rPr>
                                    <w:t>Состав работ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-4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4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-4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4"/>
                                      <w:sz w:val="24"/>
                                      <w:szCs w:val="24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-4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4"/>
                                      <w:sz w:val="24"/>
                                      <w:szCs w:val="24"/>
                                    </w:rPr>
                                    <w:t>Объё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0"/>
                                    </w:numPr>
                                    <w:ind w:right="-534" w:hanging="0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чистка урн от мусора с вывозкой мусора на полигон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4"/>
                                      <w:szCs w:val="24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4"/>
                                      <w:szCs w:val="24"/>
                                      <w:lang w:val="en-US"/>
                                    </w:rPr>
                                    <w:t>6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50.05pt;mso-wrap-distance-left:9pt;mso-wrap-distance-right:9pt;mso-wrap-distance-top:0pt;mso-wrap-distance-bottom:0pt;margin-top:0.85pt;mso-position-vertical-relative:text;margin-left:21.3pt;mso-position-horizontal-relative:text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2"/>
                        <w:gridCol w:w="1276"/>
                        <w:gridCol w:w="1559"/>
                      </w:tblGrid>
                      <w:tr>
                        <w:trPr/>
                        <w:tc>
                          <w:tcPr>
                            <w:tcW w:w="6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4"/>
                                <w:sz w:val="24"/>
                                <w:szCs w:val="24"/>
                              </w:rPr>
                              <w:t>Состав работ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4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4"/>
                                <w:sz w:val="24"/>
                                <w:szCs w:val="24"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4"/>
                                <w:sz w:val="24"/>
                                <w:szCs w:val="24"/>
                              </w:rPr>
                              <w:t>Объём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6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numPr>
                                <w:ilvl w:val="0"/>
                                <w:numId w:val="0"/>
                              </w:numPr>
                              <w:ind w:right="-534" w:hanging="0"/>
                              <w:outlineLvl w:val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чистка урн от мусора с вывозкой мусора на полигон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  <w:lang w:val="en-US"/>
                              </w:rPr>
                              <w:t>60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Cs/>
          <w:kern w:val="2"/>
          <w:sz w:val="24"/>
          <w:szCs w:val="24"/>
        </w:rPr>
      </w:pPr>
      <w:r>
        <w:rPr>
          <w:b/>
          <w:sz w:val="24"/>
          <w:szCs w:val="24"/>
        </w:rPr>
        <w:t>Перечень объектов:</w:t>
      </w:r>
    </w:p>
    <w:p>
      <w:pPr>
        <w:pStyle w:val="Normal"/>
        <w:ind w:firstLine="708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3943985</wp:posOffset>
                </wp:positionV>
                <wp:extent cx="5649595" cy="56235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562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09"/>
                              <w:gridCol w:w="2978"/>
                              <w:gridCol w:w="2835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.п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азвание улицы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Мира 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9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Ул. Мира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26"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л. 40 лет Победы 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Чусовская 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9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Ул. Трактовая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26"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Ул. Логовая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Чусовская 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9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Ул. Трактовая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26"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Ул. Коммунистическая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Мира 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9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л. Мира 1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26"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л.40лет Победы 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Транспортная 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9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л. Транспортная 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26"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Ж/Д остановки 38к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Коммунистическая 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7" w:leader="none"/>
                                    </w:tabs>
                                    <w:ind w:left="-108" w:right="-9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л. Коммунистическая 2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26"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Ул. Комсомольская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овая 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9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Ул. Чусовская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26"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Ул. Береговая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Мира 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9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Ул. Мира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26"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л.40 лет Победы 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стровского 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9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л. Трактовая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26"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л.Островского 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тровского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9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Ул. Молодежная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26" w:right="-108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л.Островского 87 (торговый центр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тровского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9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л. Мира 1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26"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л. Мира 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тровского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9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л. Мира 17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26"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л. Мира 17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Мира 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9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Ул. Молодежная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26"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л. Мира 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Мира 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9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л. Мира 1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26"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л. Мира 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Мира 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9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Ул. Мира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26"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л.40 лет Победы 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ылова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9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л.Крылова,6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26"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л.Ми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есёлая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9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л.Весёлая,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26"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л.Крылова,6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0-летия Победы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9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л.40-летия Победы,1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26"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л.40-летия Победы,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усовская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9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л.Железнодорожная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26"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Ж/д переез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мсомольская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9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л.Коммунистическая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26"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л.Залесна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Лестница 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9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л.Мира,1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26"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Школа № 1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естница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9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л.Островского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26"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л.Мира,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естница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9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л.Островского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26"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л.40-летия Победы,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0-летия Победы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9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л.40-летия Победы,1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26"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л.40-летия Победы,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40-летия Победы 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9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л.40-летия Победы,1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26"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л.40-летия Победы,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Чкалова 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9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л.Горького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26"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л.Куйбыше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ммунистическая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9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л.Коммунистическая,2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26"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л.Советска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ького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9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л.Советская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26"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л.Киров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442.8pt;mso-wrap-distance-left:9pt;mso-wrap-distance-right:9pt;mso-wrap-distance-top:0pt;mso-wrap-distance-bottom:0pt;margin-top:310.55pt;mso-position-vertical-relative:page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09"/>
                        <w:gridCol w:w="2978"/>
                        <w:gridCol w:w="2835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.п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азвание улицы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Мира 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9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Ул. Мира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26"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л. 40 лет Победы 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Чусовская 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9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Ул. Трактовая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26"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Ул. Логовая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Чусовская 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9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Ул. Трактовая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26"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Ул. Коммунистическая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Мира 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9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л. Мира 1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26"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л.40лет Победы 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Транспортная 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9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л. Транспортная 2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26"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Ж/Д остановки 38к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оммунистическая 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7" w:leader="none"/>
                              </w:tabs>
                              <w:ind w:left="-108" w:right="-9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л. Коммунистическая 2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26"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Ул. Комсомольская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овая 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9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Ул. Чусовская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26"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Ул. Береговая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Мира 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9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Ул. Мира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26"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л.40 лет Победы 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стровского 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9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л. Трактовая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26"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л.Островского 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тровского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9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Ул. Молодежная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26" w:right="-108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л.Островского 87 (торговый центр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тровского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9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л. Мира 1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26"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л. Мира 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тровского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9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л. Мира 17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26"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л. Мира 17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Мира 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9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Ул. Молодежная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26"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л. Мира 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Мира 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9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л. Мира 13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26"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л. Мира 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Мира 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9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Ул. Мира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26"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л.40 лет Победы 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ылова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9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Ул.Крылова,63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26"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Ул.Ми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есёлая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9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Ул.Весёлая,2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26"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Ул.Крылова,6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0-летия Победы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9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л.40-летия Победы,1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26"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Ул.40-летия Победы,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Чусовская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9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л.Железнодорожная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26"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Ж/д переезд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мсомольская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9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л.Коммунистическая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26"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Ул.Залесна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Лестница 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9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л.Мира,13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26"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Школа № 1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естница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9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л.Островского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26"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Ул.Мира,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естница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9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л.Островского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26"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Ул.40-летия Победы,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0-летия Победы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9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л.40-летия Победы,12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26"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Ул.40-летия Победы,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40-летия Победы 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9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л.40-летия Победы,1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26"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Ул.40-летия Победы,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Чкалова 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9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л.Горького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26"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Ул.Куйбыше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ммунистическая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9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л.Коммунистическая,2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26"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Ул.Советска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ького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9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л.Советская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26"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л.Киров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ебования к качеству работ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pacing w:val="-4"/>
          <w:sz w:val="24"/>
          <w:szCs w:val="24"/>
        </w:rPr>
        <w:t>Вывозка мусора производится в течение суток после окончания уборки на городской полигон ТБО. Выполненные работы предъявляются заказчику по факту вывезенного мусора с предоставлением фотодокументов и справки, подтверждающей вывезенный объем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tbl>
      <w:tblPr>
        <w:tblW w:w="1082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3"/>
        <w:gridCol w:w="5509"/>
      </w:tblGrid>
      <w:tr>
        <w:trPr>
          <w:trHeight w:val="69" w:hRule="atLeast"/>
        </w:trPr>
        <w:tc>
          <w:tcPr>
            <w:tcW w:w="53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Заказчик: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МБУ Директор МБУ «Благоустройств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селка Новые Ляды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______________________ В.А. Слотин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м.п.</w:t>
            </w:r>
          </w:p>
        </w:tc>
        <w:tc>
          <w:tcPr>
            <w:tcW w:w="55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рядчи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/______________/</w:t>
            </w:r>
          </w:p>
          <w:p>
            <w:pPr>
              <w:pStyle w:val="Normal"/>
              <w:widowControl w:val="false"/>
              <w:autoSpaceDE w:val="false"/>
              <w:ind w:firstLine="489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м.п.</w:t>
            </w:r>
          </w:p>
        </w:tc>
      </w:tr>
    </w:tbl>
    <w:p>
      <w:pPr>
        <w:pStyle w:val="Heading1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                                                                                                              </w:t>
      </w:r>
    </w:p>
    <w:p>
      <w:pPr>
        <w:pStyle w:val="Heading1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i/>
          <w:i/>
          <w:sz w:val="20"/>
          <w:szCs w:val="24"/>
        </w:rPr>
      </w:pPr>
      <w:r>
        <w:rPr>
          <w:b w:val="false"/>
          <w:i/>
          <w:sz w:val="20"/>
          <w:szCs w:val="24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 2</w:t>
      </w:r>
    </w:p>
    <w:p>
      <w:pPr>
        <w:pStyle w:val="Heading"/>
        <w:jc w:val="right"/>
        <w:rPr/>
      </w:pPr>
      <w:r>
        <w:rPr>
          <w:b w:val="false"/>
          <w:sz w:val="20"/>
        </w:rPr>
        <w:t>к контракту  от ___________ № 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КА КАЧЕСТВА ВЫПОЛНЯЕМЫХ РАБОТ И УСЛОВИЯ СНИЖЕНИЯ СТОИМОСТИ РАБОТ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680"/>
        <w:gridCol w:w="2700"/>
      </w:tblGrid>
      <w:tr>
        <w:trPr>
          <w:trHeight w:val="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кт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ритерии оценки качества работ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ценка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 сни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ны вдоль тротуар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4"/>
                <w:szCs w:val="24"/>
              </w:rPr>
              <w:t>Очистка от мусора и вывозка мусора произведен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орош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</w:tc>
      </w:tr>
      <w:tr>
        <w:trPr>
          <w:trHeight w:val="7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от мусора и вывозка мусора  не произведен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удовлетворитель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00 %</w:t>
            </w:r>
          </w:p>
        </w:tc>
      </w:tr>
    </w:tbl>
    <w:p>
      <w:pPr>
        <w:pStyle w:val="Normal"/>
        <w:spacing w:lineRule="auto" w:line="216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082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3"/>
        <w:gridCol w:w="5509"/>
      </w:tblGrid>
      <w:tr>
        <w:trPr>
          <w:trHeight w:val="69" w:hRule="atLeast"/>
        </w:trPr>
        <w:tc>
          <w:tcPr>
            <w:tcW w:w="53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Заказчик: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МБУ Директор МБУ «Благоустройств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селка Новые Ляды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______________________ В.А. Слотин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м.п.</w:t>
            </w:r>
          </w:p>
        </w:tc>
        <w:tc>
          <w:tcPr>
            <w:tcW w:w="55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рядчи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/______________/</w:t>
            </w:r>
          </w:p>
          <w:p>
            <w:pPr>
              <w:pStyle w:val="Normal"/>
              <w:widowControl w:val="false"/>
              <w:autoSpaceDE w:val="false"/>
              <w:ind w:firstLine="489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м.п.</w:t>
            </w:r>
          </w:p>
        </w:tc>
      </w:tr>
    </w:tbl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 3</w:t>
      </w:r>
    </w:p>
    <w:p>
      <w:pPr>
        <w:pStyle w:val="Heading"/>
        <w:jc w:val="right"/>
        <w:rPr>
          <w:b w:val="false"/>
          <w:b w:val="false"/>
          <w:i/>
          <w:i/>
          <w:sz w:val="20"/>
        </w:rPr>
      </w:pPr>
      <w:r>
        <w:rPr>
          <w:b w:val="false"/>
          <w:sz w:val="20"/>
        </w:rPr>
        <w:t>к контракту от ___________ № ____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ЕТ СТОИМОСТИ РАБОТ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  очистке от мусора урн</w:t>
      </w:r>
      <w:r>
        <w:rPr>
          <w:b/>
          <w:spacing w:val="-3"/>
          <w:sz w:val="24"/>
          <w:szCs w:val="24"/>
        </w:rPr>
        <w:t xml:space="preserve">, расположенных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>вдоль тротуаров в п. Новые Ля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ge">
                  <wp:posOffset>2429510</wp:posOffset>
                </wp:positionV>
                <wp:extent cx="5906135" cy="267652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6135" cy="2676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0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3827"/>
                              <w:gridCol w:w="1174"/>
                              <w:gridCol w:w="1378"/>
                              <w:gridCol w:w="2105"/>
                            </w:tblGrid>
                            <w:tr>
                              <w:trPr>
                                <w:trHeight w:val="123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аименование работ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Ед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изм.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Объём рабо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Стоимость за сезон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с НДС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8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Летнее содержание (с 01.05.2011 по 14.10.201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чистка урн от мусора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8 876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ывозка мусора из урн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3,6</w:t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9 24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358 12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4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Зимнее содержание (с 15.10.2011 по 20.12.201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чистка урн от мусора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48 633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ывозка мусора из урн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,2</w:t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24 277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72 91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719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ВСЕГО:</w:t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431 03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05pt;height:210.75pt;mso-wrap-distance-left:0pt;mso-wrap-distance-right:9pt;mso-wrap-distance-top:0pt;mso-wrap-distance-bottom:0pt;margin-top:191.3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0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3827"/>
                        <w:gridCol w:w="1174"/>
                        <w:gridCol w:w="1378"/>
                        <w:gridCol w:w="2105"/>
                      </w:tblGrid>
                      <w:tr>
                        <w:trPr>
                          <w:trHeight w:val="123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аименование работ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Ед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изм.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бъём работ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Стоимость за сезон 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с НДС,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руб.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8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Летнее содержание (с 01.05.2011 по 14.10.2011)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чистка урн от мусора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8 876,0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возка мусора из урн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3,6</w:t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9 244,0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358 120,0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4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Зимнее содержание (с 15.10.2011 по 20.12.2011)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чистка урн от мусора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48 633,0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возка мусора из урн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,2</w:t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24 277,0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72 910,0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719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СЕГО:</w:t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431 03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нижающий коэффициент 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оимость работ с учетом понижающего коэффициента __________ рублей ___ ко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2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3"/>
        <w:gridCol w:w="5509"/>
      </w:tblGrid>
      <w:tr>
        <w:trPr>
          <w:trHeight w:val="69" w:hRule="atLeast"/>
        </w:trPr>
        <w:tc>
          <w:tcPr>
            <w:tcW w:w="53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Заказчик: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МБУ Директор МБУ «Благоустройств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селка Новые Ляды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______________________ В.А. Слотин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м.п.</w:t>
            </w:r>
          </w:p>
        </w:tc>
        <w:tc>
          <w:tcPr>
            <w:tcW w:w="55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рядчи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/______________/</w:t>
            </w:r>
          </w:p>
          <w:p>
            <w:pPr>
              <w:pStyle w:val="Normal"/>
              <w:widowControl w:val="false"/>
              <w:autoSpaceDE w:val="false"/>
              <w:ind w:firstLine="489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2">
    <w:name w:val="Основной текст с отступом 2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3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31">
    <w:name w:val="Стиль3"/>
    <w:basedOn w:val="21"/>
    <w:qFormat/>
    <w:pPr>
      <w:widowControl w:val="false"/>
      <w:numPr>
        <w:ilvl w:val="0"/>
        <w:numId w:val="2"/>
      </w:numPr>
      <w:tabs>
        <w:tab w:val="clear" w:pos="708"/>
        <w:tab w:val="left" w:pos="2160" w:leader="none"/>
      </w:tabs>
      <w:spacing w:lineRule="auto" w:line="240" w:before="0" w:after="0"/>
      <w:ind w:left="2160" w:hanging="360"/>
      <w:jc w:val="both"/>
      <w:textAlignment w:val="baselin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6:06:00Z</dcterms:created>
  <dc:creator>Trinity</dc:creator>
  <dc:description/>
  <cp:keywords/>
  <dc:language>en-US</dc:language>
  <cp:lastModifiedBy>Admin</cp:lastModifiedBy>
  <dcterms:modified xsi:type="dcterms:W3CDTF">2011-04-08T04:28:00Z</dcterms:modified>
  <cp:revision>218</cp:revision>
  <dc:subject/>
  <dc:title/>
</cp:coreProperties>
</file>