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8 от 08 АПРЕЛЯ 2011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ю работ по капитальному ремонту приточно-вытяжной вентиляции в корпусе № 3 МУЗ МСЧ№ 6 по адресу: г.Пермь, ул. Лобачевского, 26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08 апреля 2011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09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я комиссии:                        Ю.И. Павлец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:                                    Б.М. Мулю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1.3. Секретарь комиссии:                            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выполнению работ по капитальному ремонту приточно-вытяжной вентиляции в корпусе № 3 МУЗ МСЧ№ 6 по адресу: г.Пермь, ул. Лобачевского, 26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(извещение № 27 от 29 марта 2011г. Размещено на официальном сайте РФ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29.03. 2011г.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Заказчик: Муниципальное учреждение здравоохранения «Медико-санитарная часть № 6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Максимальная цена договора: 495 000,00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сточник финансирования заказа: средств краевого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А) Место выполняемых работ: 614026, г.Пермь, ул.Лобачевского, 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роки выполнения работ: в течении 21 рабочего дня с момента заключен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2"/>
          <w:szCs w:val="22"/>
        </w:rPr>
        <w:t xml:space="preserve">Цена  должна включать в себя </w:t>
      </w:r>
      <w:r>
        <w:rPr>
          <w:color w:val="000000"/>
          <w:sz w:val="22"/>
          <w:szCs w:val="22"/>
        </w:rPr>
        <w:t xml:space="preserve">все расходы на приобретение строительных и отделочных материалов, перевозку, доставку, </w:t>
      </w:r>
      <w:r>
        <w:rPr>
          <w:sz w:val="22"/>
          <w:szCs w:val="22"/>
        </w:rPr>
        <w:t>включать выплаченные или подлежащие выплате налоги, таможенные, страховые, транспортные и прочие плате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</w:t>
      </w:r>
      <w:r>
        <w:rPr>
          <w:sz w:val="22"/>
          <w:szCs w:val="22"/>
        </w:rPr>
        <w:t>Оплата будет производится за результат выполненных работ путем перечисления денежных средств на расчетный счет подрядчика в течение 20-ти банковских дней  после получения от Муниципального управления здравоохранения средств на расчетный счет МСЧ № 6 (Август-Сентябрь 2011г.), после предоставления Подрядчиком оформленных и подписанных в установленном порядке документ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чета -  фактуры на выполненные работы;</w:t>
      </w:r>
    </w:p>
    <w:p>
      <w:pPr>
        <w:pStyle w:val="Normal"/>
        <w:jc w:val="both"/>
        <w:rPr/>
      </w:pPr>
      <w:r>
        <w:rPr>
          <w:sz w:val="22"/>
          <w:szCs w:val="22"/>
        </w:rPr>
        <w:t>- акта о приемке выполненных работ Ф.КС – 2 и органом, осуществляющим функции Технического надзора за капитальным ремон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-справки о стоимости выполненных работ и затрат Ф.КС – 3;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четыре)</w:t>
      </w:r>
      <w:r>
        <w:rPr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173"/>
        <w:gridCol w:w="15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ПромЭнерго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ТехноСтрой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ктор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вестиционная компания «Омега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235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победителем в проведении запроса котировок ООО «Инвестиционная компания «Омег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Космонавта Беляева,35-4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299 235,00  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 ООО «Вектор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1905 года, 3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300 000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______________                    Ю.И. Павлецов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:                                ______________                    Б.М. Мулю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                         ______________                    О.Ю. Трефилова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опер5</cp:lastModifiedBy>
  <cp:lastPrinted>2011-04-08T10:24:00Z</cp:lastPrinted>
  <dcterms:modified xsi:type="dcterms:W3CDTF">2011-04-08T09:23:00Z</dcterms:modified>
  <cp:revision>22</cp:revision>
  <dc:subject/>
  <dc:title>ПРОТОКОЛ ОЦЕНКИ И СОПОСТАВЛЕНИЯ ЗАЯВОК НА УЧАСТИЕ В КОНКУРСЕ </dc:title>
</cp:coreProperties>
</file>