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29 от «08» апрел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кардиологического отделения в корпусе № 3, 3 этаж 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 кардиологического отделения в корпусе № 3, 3 этаж в МУЗ МСЧ № 6 по адресу: г.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работы по капитальному ремонту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рдиологического отделения в корпусе № 3, 3 этаж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4"/>
                <w:szCs w:val="24"/>
              </w:rPr>
              <w:t>МУЗ МСЧ № 6 по адресу: г. Пермь, ул. Лобачевского, 26 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рабочих дней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евяносто девять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9 апрел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а о приемке выполненных работ Ф.КС – 2 и органом, осуществляющим функции Технического надзора за капитальным ремон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 и затрат Ф.КС – 3;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о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04-08T08:14:00Z</cp:lastPrinted>
  <dcterms:modified xsi:type="dcterms:W3CDTF">2011-04-08T02:43:00Z</dcterms:modified>
  <cp:revision>27</cp:revision>
  <dc:subject/>
  <dc:title>ИЗВЕЩЕНИЕ  № 12/11/09 от «23» ноября 2009 г</dc:title>
</cp:coreProperties>
</file>