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дезинфицирующих средст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8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. Председатель: Дурнева Елена Владиславовна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дезинфицирующих средств (Извещение № 12 от «31» марта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31.03.2011 г. , размещено на официальном сайте «Администрация города Перми» в сети Интернет 31.03.2011 г.)</w:t>
      </w:r>
      <w:r>
        <w:rPr>
          <w:smallCaps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80 647 </w:t>
      </w:r>
      <w:r>
        <w:rPr/>
        <w:t xml:space="preserve"> (восемьдесят тысяч шестьсот сорок семь рублей, 76 копеек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бюджета (Бюджет), средств обязательного медицинского страхования (ОМС), средств обязательного медицинского страхования для дневного стационара (Ст.дн.), средств обязательного медицинского страхования для центра здоровья (ЦЗ), средства предпринимательской и иной приносящей доход деятельности (ПД)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дезинфицирующи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троспи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57,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лтран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1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троспир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57,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487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7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не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лтран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12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487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7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нева Е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Петроспирт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98099, г. Санкт-Петербург, ул. Калинина,д.13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 657,08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урнева Е.В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Колтран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98035, г. Санкт-Петербург, ул. Степана Разина,д.1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val="ru-RU"/>
                    </w:rPr>
                    <w:t>80412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08.04.2011 г., на официальном сайте «Администрация города Перми» в сети Интернет 08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тировочной комиссии ___________________________Е.В. Дур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40:00Z</dcterms:created>
  <dc:creator>Институт госзакупок РАГС</dc:creator>
  <dc:description/>
  <cp:keywords/>
  <dc:language>en-US</dc:language>
  <cp:lastModifiedBy>URUSER_12</cp:lastModifiedBy>
  <cp:lastPrinted>2011-04-08T13:38:00Z</cp:lastPrinted>
  <dcterms:modified xsi:type="dcterms:W3CDTF">2011-04-08T07:48:00Z</dcterms:modified>
  <cp:revision>6</cp:revision>
  <dc:subject/>
  <dc:title>ПРОТОКОЛ ОЦЕНКИ И СОПОСТАВЛЕНИЯ ЗАЯВОК НА УЧАСТИЕ В КОНКУРСЕ </dc:title>
</cp:coreProperties>
</file>