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 (СМП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 994,5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01000 Целлюлоза, масса древесная и бумаг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(приложение 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центра здоровья (ЦЗ), средства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7.04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7 (СМП) от 07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54"/>
        <w:gridCol w:w="2377"/>
        <w:gridCol w:w="1958"/>
        <w:gridCol w:w="1539"/>
        <w:gridCol w:w="1680"/>
        <w:gridCol w:w="1613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З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ЭКГ 90*90*400 о/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ЭКГ 210*300*150 о/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ЭКГ 110*140-142 о/р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 UPP110 HG Type 5   110*18 мм о/р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.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УЗИ UPP110  110*20 мм о/р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.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СПГ 110*10*12ч  о/р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.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дштук картонный о/р д/СПГ 20*50*1 мм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дштук картонный о/р д/СПГ 27*65*1,4 мм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7 (СМП) от 07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87"/>
        <w:gridCol w:w="990"/>
        <w:gridCol w:w="1807"/>
        <w:gridCol w:w="1820"/>
        <w:gridCol w:w="1957"/>
        <w:gridCol w:w="1820"/>
        <w:gridCol w:w="1820"/>
        <w:gridCol w:w="2032"/>
      </w:tblGrid>
      <w:tr>
        <w:trPr>
          <w:trHeight w:val="315" w:hRule="atLeast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3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3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780" w:hRule="atLeast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</w:tr>
      <w:tr>
        <w:trPr>
          <w:trHeight w:val="348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ЭКГ 90*90*400 о/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ЭКГ 210*300*150 о/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ЭКГ 110*140-142 о/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 UPP110 HG Type 5   110*18 мм о/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УЗИ UPP110  110*20 мм о/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бумага для СПГ 110*10*12ч  о/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дштук картонный о/р д/СПГ 20*50*1 мм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дштук картонный о/р д/СПГ 27*65*1,4 мм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4-06T13:12:00Z</cp:lastPrinted>
  <dcterms:modified xsi:type="dcterms:W3CDTF">2011-04-06T08:03:00Z</dcterms:modified>
  <cp:revision>54</cp:revision>
  <dc:subject/>
  <dc:title>ЗАПРОС КОТИРОВОЧНОЙ ЦЕНЫ</dc:title>
</cp:coreProperties>
</file>