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27 от «08» апреля  2011 г.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Удаление медицинских отходов класса «Б, В, Г</w:t>
      </w:r>
      <w:r>
        <w:rPr/>
        <w:t>»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201"/>
        <w:gridCol w:w="2152"/>
        <w:gridCol w:w="1588"/>
        <w:gridCol w:w="1569"/>
        <w:gridCol w:w="1843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оказания усл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казания услу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ходы класса «Б, В, Г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00 кг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.Хасана,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, 1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по согласованному график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1.Исполнитель предоставляет на следующий день, после заключения контракта, на время исполнения муниципального контракта расходный материал для хранения медицинских отходов класса Б/В/Г:</w:t>
      </w:r>
    </w:p>
    <w:p>
      <w:pPr>
        <w:pStyle w:val="Normal"/>
        <w:ind w:firstLine="708"/>
        <w:rPr/>
      </w:pPr>
      <w:r>
        <w:rPr>
          <w:sz w:val="20"/>
          <w:szCs w:val="20"/>
        </w:rPr>
        <w:t>а) пакет для сбора и хранения отходов 1000х600 (расчет 1 шт. на 5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б) пакет для сбора и хранения отходов 500х600 (расчет 1 шт. на 2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в) пакет для сбора и хранения отходов 330х300 (расчет 1 шт. на 1,0 кг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) емкость-контейнер для сбора острого инструментария с бесконтактным снятием иглы со шприца одноразовая 1,0 литр (расчет на 2,0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е) емкость-контейнер для сбора острого инструментария одноразовая 1,5 литра (расчет на 1,5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ж) емкость-контейнер для сбора органических, послеоперационных отходов 3 литра (расчет на 2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) емкость-контейнер для сбора органических, послеоперационных отходов 6 литров (расчет на 5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) емкость-контейнер одноразовая для сбора отходов класса Г,  3 л - из расчета 1 шт. на 5 кг отход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) сменные внутри корпусные контейнеры с герметичными плотно закрывающимися крышками для сбора отходов на 240л – не менее 6 шт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) уличные межкорпусные контейнеры на 240л – не менее 2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2. Предоставляемый расходный материал должен сопровождаться регистрационным удостоверением, зарегистрированным в Российской Федерации и внесенным в Государственный реестр изделий медицинского назначения и медицинской техники, а также с сертификатом соответствия нормативному документу - ТУ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3. Исполнитель гарантирует соблюдение условий СаНПиН 2.1.7.728 – 99 </w:t>
      </w:r>
      <w:r>
        <w:rPr>
          <w:rStyle w:val="Style16"/>
          <w:sz w:val="20"/>
          <w:szCs w:val="20"/>
        </w:rPr>
        <w:t>«Правила сбора, хранения и удаления отходов лечебно-профилактических учреждений», иных норм и требований, действующего законодательства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. Исполнитель 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5. Исполнитель  осуществляет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0"/>
        <w:ind w:left="734" w:hanging="0"/>
        <w:jc w:val="both"/>
        <w:rPr>
          <w:color w:val="333333"/>
          <w:spacing w:val="6"/>
          <w:sz w:val="20"/>
          <w:szCs w:val="20"/>
        </w:rPr>
      </w:pPr>
      <w:r>
        <w:rPr>
          <w:sz w:val="20"/>
          <w:szCs w:val="20"/>
        </w:rPr>
        <w:t>Главный врач</w:t>
        <w:tab/>
        <w:t xml:space="preserve">      Л.В.Полякова</w:t>
      </w:r>
    </w:p>
    <w:p>
      <w:pPr>
        <w:pStyle w:val="Normal"/>
        <w:rPr>
          <w:color w:val="333333"/>
          <w:spacing w:val="6"/>
          <w:sz w:val="20"/>
          <w:szCs w:val="20"/>
        </w:rPr>
      </w:pPr>
      <w:r>
        <w:rPr>
          <w:color w:val="333333"/>
          <w:spacing w:val="6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А_обычный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А_обычный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17:00Z</dcterms:created>
  <dc:creator>USER</dc:creator>
  <dc:description/>
  <cp:keywords/>
  <dc:language>en-US</dc:language>
  <cp:lastModifiedBy>1</cp:lastModifiedBy>
  <cp:lastPrinted>2011-02-01T19:00:00Z</cp:lastPrinted>
  <dcterms:modified xsi:type="dcterms:W3CDTF">2011-04-06T09:40:00Z</dcterms:modified>
  <cp:revision>29</cp:revision>
  <dc:subject/>
  <dc:title>Приложение №1</dc:title>
</cp:coreProperties>
</file>