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8ЭА от «08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на право заключить муниципальный контракт/договор</w:t>
      </w:r>
      <w:r>
        <w:rPr>
          <w:rStyle w:val="FootnoteCharacters"/>
          <w:rStyle w:val="FootnoteAnchor"/>
          <w:b/>
          <w:color w:val="000000"/>
          <w:szCs w:val="24"/>
        </w:rPr>
        <w:footnoteReference w:id="2"/>
      </w:r>
      <w:r>
        <w:rPr>
          <w:b/>
          <w:color w:val="000000"/>
          <w:szCs w:val="24"/>
        </w:rPr>
        <w:t xml:space="preserve">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на поставку расходных материалов медицинского назначен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7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gkb7_fk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расходных материалов медицинского назнач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 указано в Приложении № 1 к документации об открытом аукционе в электронной форме  «Техническое задание (Спецификация)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 ул. Героев Хасана, 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0 000,00 (два миллиона тридцать тысяч) рублей,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04.20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1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9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Муниципальный контракт на поставку товаров, выполнение работ, оказание услуг или гражданско-правовой договор бюджетного учреждения на поставку товаров, выполнение работ, оказание услуг (далее по тексту – контракт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1</cp:lastModifiedBy>
  <cp:lastPrinted>2011-04-07T18:12:00Z</cp:lastPrinted>
  <dcterms:modified xsi:type="dcterms:W3CDTF">2011-04-07T12:12:00Z</dcterms:modified>
  <cp:revision>37</cp:revision>
  <dc:subject/>
  <dc:title>СОГЛАСОВАНО</dc:title>
</cp:coreProperties>
</file>