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(спецификация)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асходных материалов медицинского назначения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для нужд МУЗ «Городская клиническая больница № 7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2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250"/>
        <w:gridCol w:w="318"/>
        <w:gridCol w:w="249"/>
        <w:gridCol w:w="318"/>
        <w:gridCol w:w="5352"/>
        <w:gridCol w:w="318"/>
        <w:gridCol w:w="1524"/>
        <w:gridCol w:w="318"/>
        <w:gridCol w:w="1809"/>
        <w:gridCol w:w="318"/>
        <w:gridCol w:w="32"/>
      </w:tblGrid>
      <w:tr>
        <w:trPr>
          <w:trHeight w:val="2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язательные треб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контроля параметров  паровой стерилизации химический одноразовый  «</w:t>
            </w:r>
            <w:r>
              <w:rPr>
                <w:b/>
                <w:bCs/>
                <w:sz w:val="20"/>
                <w:szCs w:val="20"/>
              </w:rPr>
              <w:t>Стериконт-П-«ВИНАР» 120/45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араметрические индикаторы 4 класс для размещения в контрольных точках в камере стерилизато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 w:eastAsia="ru-RU"/>
              </w:rPr>
              <w:t>Соответствует ГОСТ Р ИСО 11140-1—2000 и прошедшие испытания на аттестованном оборудо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перфорация между индикато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ются в комплекте с журналом Ф.257/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– 36 месяц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в  упаковке  100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 контроля параметров  паровой стерилизации химический одноразовый  «Стериконт-П-«ВИНАР» 132/20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параметрические индикаторы 4 класс для размещения в контрольных точках в камере стерилизато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ГОСТ Р ИСО 11140-1—2000 и прошедшие испытания на аттестованном оборудо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 перфорация между индикато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ляются в комплекте с журналом Ф.257/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ый срок хранения – 36 месяц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в  упаковке  100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 контроля параметров  воздушной стерилизации химический одноразовый «Стериконт-В-«ВИНАР» 80/60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параметрические индикаторы 4 класс для размещения в контрольных точках в камере стерилизато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ГОСТ Р ИСО 11140-1—2000 и прошедшие испытания на аттестованном оборудо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катор прямоугольной формы на бумажной основе с липким слоем с нанесением на лицевой стороне двух круглых цветных меток (индикаторная голубая и элемент сравнения коричневый) и маркиров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 перфорация между индикато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ляются в комплекте с журналом Ф.257/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ый срок хранения – 24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в  упаковке  100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контроля параметров  паровой стерилизации химический одноразовый  «</w:t>
            </w:r>
            <w:r>
              <w:rPr>
                <w:b/>
                <w:bCs/>
                <w:sz w:val="20"/>
                <w:szCs w:val="20"/>
              </w:rPr>
              <w:t>Стеритест-П-«ВИНАР» 120/45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араметрические индикаторы 4 класс для размещения 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 w:eastAsia="ru-RU"/>
              </w:rPr>
              <w:t>Соответствует ГОСТ Р ИСО 11140-1—2000 и прошедшие испытания на аттестованном оборудо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лемент сравнения темно-фиолетовый) и маркиров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перфорация между индикато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ются в комплекте с журналом Ф.257/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– 36 месяц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в  упаковке  100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контроля параметров  паровой стерилизации химический одноразовый  «</w:t>
            </w:r>
            <w:r>
              <w:rPr>
                <w:b/>
                <w:bCs/>
                <w:sz w:val="20"/>
                <w:szCs w:val="20"/>
              </w:rPr>
              <w:t>Стеритест-П-«ВИНАР» 132/20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араметрические индикаторы 4 класс для размещения 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 w:eastAsia="ru-RU"/>
              </w:rPr>
              <w:t>Соответствует ГОСТ Р ИСО 11140-1—2000 и прошедшие испытания на аттестованном оборудо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лемент сравнения темно-фиолетовый) и маркиров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перфорация между индикато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ются в комплекте с журналом Ф.257/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– 36 месяц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в  упаковке  100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паровой стерилиз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дных растворов лекарственных веществ и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иологических сре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имический одноразовый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bCs/>
                <w:sz w:val="20"/>
                <w:szCs w:val="20"/>
              </w:rPr>
              <w:t xml:space="preserve">ФАРМАТЕСТ-«ВИНАР» 120/8 </w:t>
            </w: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араметрические индикаторы 4 класс для размещения  в контрольных точках в камере стерилизатора и внутри флаконов с растворами или питательными сред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ответствует </w:t>
            </w:r>
            <w:r>
              <w:rPr>
                <w:lang w:val="ru-RU" w:eastAsia="ru-RU"/>
              </w:rPr>
              <w:t>ГОСТ Р ИСО 11140-1—2000 и прошедшие испытания на аттестованном оборудо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талон сравнения темно-фиолетовый) и маркиров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перфорация между индикато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ются в комплекте с журналом Ф.257/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– 24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в  упаковке  50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паровой стерилиз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дных растворов лекарственных веществ и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иологических сре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имический одноразовый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bCs/>
                <w:sz w:val="20"/>
                <w:szCs w:val="20"/>
              </w:rPr>
              <w:t xml:space="preserve">ФАРМАТЕСТ-«ВИНАР» 120/12 </w:t>
            </w: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араметрические индикаторы 4 класс для размещения  в контрольных точках в камере стерилизатора и внутри флаконов с растворами или питательными сред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ответствует </w:t>
            </w:r>
            <w:r>
              <w:rPr>
                <w:lang w:val="ru-RU" w:eastAsia="ru-RU"/>
              </w:rPr>
              <w:t>ГОСТ Р ИСО 11140-1—2000 и прошедшие испытания на аттестованном оборудо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талон сравнения темно-фиолетовый) и маркиров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перфорация между индикато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ются в комплекте с журналом Ф.257/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– 24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в  упаковке  50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каторы биологические для контроля работы дезинфекционных камер БИК-ИЛЦ </w:t>
            </w:r>
            <w:r>
              <w:rPr>
                <w:b/>
                <w:sz w:val="20"/>
                <w:szCs w:val="20"/>
                <w:shd w:fill="FFFFFF" w:val="clear"/>
              </w:rPr>
              <w:t>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Эппендорфа, содержащие не менее 10</w:t>
            </w:r>
            <w:r>
              <w:rPr>
                <w:sz w:val="20"/>
                <w:szCs w:val="20"/>
                <w:vertAlign w:val="superscript"/>
              </w:rPr>
              <w:t xml:space="preserve">6 </w:t>
            </w:r>
            <w:r>
              <w:rPr>
                <w:sz w:val="20"/>
                <w:szCs w:val="20"/>
              </w:rPr>
              <w:t>–микробных клеток тест –организма  золотистого стафилококка штамм 9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з комбинированных рулонов – синтетическая пленка и бумага, помещенных в пак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– 12 месяц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биологические для контроля паровой стерилизации БИК-ИЛЦ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Эппендорфа, содержащие 1,0х10</w:t>
            </w:r>
            <w:r>
              <w:rPr>
                <w:sz w:val="20"/>
                <w:szCs w:val="20"/>
                <w:vertAlign w:val="superscript"/>
              </w:rPr>
              <w:t xml:space="preserve">5 </w:t>
            </w:r>
            <w:r>
              <w:rPr>
                <w:sz w:val="20"/>
                <w:szCs w:val="20"/>
              </w:rPr>
              <w:t>– 5,0х10</w:t>
            </w:r>
            <w:r>
              <w:rPr>
                <w:sz w:val="20"/>
                <w:szCs w:val="20"/>
                <w:vertAlign w:val="superscript"/>
              </w:rPr>
              <w:t xml:space="preserve">6  </w:t>
            </w:r>
            <w:r>
              <w:rPr>
                <w:sz w:val="20"/>
                <w:szCs w:val="20"/>
              </w:rPr>
              <w:t xml:space="preserve"> спор  тест – микроорганизма  геобацилла стеаротермофила ВКМ В-7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з комбинированных рулонов – синтетическая пленка и бумага, помещенных в пак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– 24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биологические для контроля воздушной стерилизации БИК-ИЛЦ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Эппендорфа, содержащие 5,0х10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– 5,0х10</w:t>
            </w:r>
            <w:r>
              <w:rPr>
                <w:sz w:val="20"/>
                <w:szCs w:val="20"/>
                <w:vertAlign w:val="superscript"/>
              </w:rPr>
              <w:t xml:space="preserve">3  </w:t>
            </w:r>
            <w:r>
              <w:rPr>
                <w:sz w:val="20"/>
                <w:szCs w:val="20"/>
              </w:rPr>
              <w:t xml:space="preserve"> спор  тест – микроорганизма  бацилла лихениформа штамм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ВКМ В-1711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з прозрачной полиамидной термостойкой пленки, помещенная в пак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– 24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в/в Вазофикс Церто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14G/2,2 х 50 мм  , прозрач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катетеризация периферических в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 xml:space="preserve">Материал: термопластичный атромбогенный полиуретан,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контрастные поло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глённый кончик, совпадающий с проксимальным срезом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Люэр Лок с перфорированными крыль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 Люэр Лок строго над крыльями, с защитной крышк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, не менее 343 м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Люэр Лок на гидрофобной ребристой заглушке на павильоне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в/в Вазофикс Церто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16G/1,7 х 50 мм  , прозрач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катетеризация периферических в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 xml:space="preserve">Материал: термопластичный атромбогенный полиуретан,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контрастные поло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глённый кончик, совпадающий с проксимальным срезом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Люэр Лок с перфорированными крыль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 Люэр Лок строго над крыльями, с защитной крышк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, не менее 196 м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Люэр Лок на гидрофобной ребристой заглушке на павильоне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в/в Вазофикс Сэйфти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:</w:t>
            </w:r>
            <w:r>
              <w:rPr>
                <w:sz w:val="20"/>
                <w:szCs w:val="20"/>
              </w:rPr>
              <w:t xml:space="preserve"> пункция периферических вен с защитой от укола игл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системы защиты от укола иглой: </w:t>
            </w:r>
            <w:r>
              <w:rPr>
                <w:sz w:val="20"/>
                <w:szCs w:val="20"/>
              </w:rPr>
              <w:t>защитная клипса, полностью закрывающая кончик иглы, активируется автоматически при извлечении иглы из катетера, без внешнего воздей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17G/1,5 х 4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контрастные поло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глённый кончик, совпадающий с проксимальным срезом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Люер Лок с перфорированными крыль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 - термопластичный атромбогенный полиурет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 Люэр Лок строго над крыльями, с защитной крышк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Люэр Лок на гидрофобной ребристой заглушке на павильоне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, не менее 128 м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в/в Вазофикс Церто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 18G/1,3 х 4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катетеризация периферических в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 xml:space="preserve">Материал: термопластичный атромбогенный полиуретан,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контрастные поло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глённый кончик, совпадающий с проксимальным срезом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Люэр Лок с перфорированными крыль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 Люэр Лок строго над крыльями, с защитной крышк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, не менее 96 м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Люэр Лок на гидрофобной ребристой заглушке на павильоне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5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в/в Вазофикс Сэйфти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:</w:t>
            </w:r>
            <w:r>
              <w:rPr>
                <w:sz w:val="20"/>
                <w:szCs w:val="20"/>
              </w:rPr>
              <w:t xml:space="preserve"> пункция периферических вен с защитой от укола игл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системы защиты от укола иглой: </w:t>
            </w:r>
            <w:r>
              <w:rPr>
                <w:sz w:val="20"/>
                <w:szCs w:val="20"/>
              </w:rPr>
              <w:t>защитная клипса, полностью закрывающая кончик иглы, активируется автоматически при извлечении иглы из катетера, без внешнего воздей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20G/1,1 х 33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контрастные поло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глённый кончик, совпадающий с проксимальным срезом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Люер Лок с перфорированными крыль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 - термопластичный атромбогенный полиурет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 Люэр Лок строго над крыльями, с защитной крышк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Люэр Лок на гидрофобной ребристой заглушке на павильоне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, не менее 61 м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в/в Вазофикс Церто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24G/0,7 х 19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катетеризация периферических в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 xml:space="preserve">Материал: термопластичный атромбогенный полиуретан,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контрастные поло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глённый кончик, совпадающий с проксимальным срезом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Люэр Лок с перфорированными крыль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 Люэр Лок строго над крыльями, с защитной крышк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, не менее 22 м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Люэр Лок на гидрофобной ребристой заглушке на павильоне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равенозная канюля с дополнительным инъекционным портом и крыль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внутривенная инфузионная терап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26G/0,6 х 19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 xml:space="preserve">Материал: перфторэтилен, пропилен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рыль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дополнительный инъекционный пор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контрастные поло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глённый кончик, совпадающий с проксимальным срезом иг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ильон Люэр Ло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, не менее 15 м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ебывания катетера в теле пациента до 48 ч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льпель хирургическ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езвия: высококачественная хирургическая нержавеющая карбоновая сталь немецкого производства марки AISI-300, стандарт X50CrMoV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чки скальпеля: полимерный медицинский пластик светлого ц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системе Bard-Parke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стандартам качества ISO 9001 / EN460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Рекомендациям по производству изделий медицинского назначения  93/42/EEG прил. 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дентификации на боковой поверхности лезвия  нанесено название производ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идентификации на боковой поверхности ручки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нанесено название производителя и разме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я и хирургические ручки производятся в условиях единого производственного цикла (включая цикл стерилизации), сквозного контроля качества, в едином пространств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, стериль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терилизации – гамма стерил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 – 5 лет с момента производ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я закреплены в хирургических ручка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учек 136 мм ± 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 лезвием 152 мм ± 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ик ручек светлого цвет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чке скальпеля в средней части шесть выступов диагонально расположенных овальной фор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жесткий чехол для лез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 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льпель хирургическ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езвия: высококачественная хирургическая нержавеющая карбоновая сталь немецкого производства марки AISI-300, стандарт X50CrMoV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чки скальпеля: полимерный медицинский пластик светлого ц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системе Bard-Parke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стандартам качества ISO 9001 / EN460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Рекомендациям по производству изделий медицинского назначения  93/42/EEG прил. 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дентификации на боковой поверхности лезвия  нанесено название производ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идентификации на боковой поверхности ручки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нанесено название производителя и разме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я и хирургические ручки производятся в условиях единого производственного цикла (включая цикл стерилизации), сквозного контроля качества, в едином пространств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, стериль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терилизации – гамма стерил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 – 5 лет с момента производ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я закреплены в хирургических ручка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учек 136 мм ± 5 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 лезвием 152 мм ± 5 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ик ручек светлого цвет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чке скальпеля в средней части шесть выступов диагонально расположенных овальной фор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жесткий чехол для лез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 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0"/>
                <w:szCs w:val="20"/>
              </w:rPr>
              <w:t>КАТЕТЕРЫ  УРОЛОГИЧЕСКИЕ  BEROCATH</w:t>
            </w:r>
          </w:p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тип  НЕЛАТОН мужской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Материал: термолабильный ПВХ, плотность 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 xml:space="preserve">Закрытый, закругленной формы конец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Гладкая, специально обработанная поверхност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 xml:space="preserve">Два латеральных отверстия большого диаметра, расположенных уступом,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Коннектор конической формы подходящий к любому типу мочеприемника, с цветовой кодировкой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Общая длина изделия не менее 40 см, коннектор –  не менее 4 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нетоксично, апироге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Количество в транспортной упаковке  - не более 400 шт., внутренняя  упаковка – не более 5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0"/>
                <w:szCs w:val="20"/>
              </w:rPr>
              <w:t>КАТЕТЕР  УРОЛОГИЧЕСКИЙ  BEROCATH</w:t>
            </w:r>
          </w:p>
          <w:p>
            <w:pPr>
              <w:pStyle w:val="Normal"/>
              <w:ind w:left="113" w:right="57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тип  НЕЛАТОН женский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термолабильный ПВХ, плотность 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ый, закругленной формы конец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ая, специально обработанная поверхност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а латеральных отверстия большого диаметра, расположенных уступом,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конической формы подходящий к любому типу мочеприемника, с цветовой кодировкой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Общая длина изделия не менее 20 см, коннектор – не менее 4 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нетоксично, апироге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транспортной упаковке  - не более 400 шт., внутренняя  упаковка – не более 5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рвикальная цитощетка «Юнон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 состоит из ручки, на одном из концов которой размещена насадка – цитощет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ь -  ёршик цилиндрической формы со спиральным расположением ворс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аметр рабочей части — 5 мм ± 0,1м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й части — 2 см ± 0,2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укоятки — 19 см ± 0,2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– формованный блистер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ая упаковка – не более 1000</w:t>
            </w:r>
            <w:r>
              <w:rPr>
                <w:sz w:val="20"/>
                <w:szCs w:val="20"/>
              </w:rPr>
              <w:t xml:space="preserve"> шту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разов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илизация – радиационна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аспирационный «Юнона» тип Пайпель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д состоит из эластичной прозрачной трубки диаметр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м ± 0,1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травматически закругленном конце трубки имеются рабочие отверс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 трубки размещен </w:t>
            </w:r>
            <w:r>
              <w:rPr>
                <w:bCs/>
                <w:sz w:val="20"/>
                <w:szCs w:val="20"/>
              </w:rPr>
              <w:t xml:space="preserve">пластиковый </w:t>
            </w:r>
            <w:r>
              <w:rPr>
                <w:sz w:val="20"/>
                <w:szCs w:val="20"/>
              </w:rPr>
              <w:t>поршень с уплотнительным кольц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не менее 30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разов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илизация – радиационна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ЖЕЛУДОЧНЫЙ «BEROTUBE»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 : термолабильный прозрачный ПВХ, плотность 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дкая, специально обработанная поверхност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вет зонда не перекрывается при скручи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ытый, закругленной формы конец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латеральных отверстия большого диаметра, расположенных уступ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нгеноконтрастные маркировки, расположенные на расстоянии: первая – 45см, вторая – 55см, третья – 65см от дистального кон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ронкообразный коннектор  имеет цветовую кодировку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ьно, нетоксично, апироге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в транспортной упаковке  -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00 шт., внутренняя 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онда, не менее 110  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ЖЕЛУДОЧНЫЙ «BEROTUBE»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 : термолабильный прозрачный ПВХ, плотность 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дкая, специально обработанная поверхност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вет зонда не перекрывается при скручи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ытый, закругленной формы конец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латеральных отверстия большого диаметра, расположенных уступ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нгеноконтрастные маркировки, расположенные на расстоянии: первая – 45см, вторая – 55см, третья – 65см от дистального кон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ронкообразный коннектор  имеет цветовую кодировку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ьно, нетоксично, апироге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в транспортной упаковке  -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00 шт., внутренняя 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онда, не менее 110  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ЖЕЛУДОЧНЫЙ «BEROTUBE»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 : термолабильный прозрачный ПВХ, плотность 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дкая, специально обработанная поверхност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вет зонда не перекрывается при скручи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ытый, закругленной формы конец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латеральных отверстия большого диаметра, расположенных уступ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нгеноконтрастные маркировки, расположенные на расстоянии: первая – 45см, вторая – 55см, третья – 65см от дистального кон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ронкообразный коннектор  имеет цветовую кодировку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ьно, нетоксично, апироге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в транспортной упаковке  -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00 шт., внутренняя 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онда, не менее 110  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ЖЕЛУДОЧНЫЙ «BEROTUBE»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 : термолабильный прозрачный ПВХ, плотность 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дкая, специально обработанная поверхност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вет зонда не перекрывается при скручи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ытый, закругленной формы конец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латеральных отверстия большого диаметра, расположенных уступ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нгеноконтрастные маркировки, расположенные на расстоянии: первая – 45см, вторая – 55см, третья – 65см от дистального кон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ронкообразный коннектор  имеет цветовую кодировку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ьно, нетоксично, апироге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в транспортной упаковке  -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00 шт., внутренняя  упаковка – </w:t>
            </w:r>
            <w:r>
              <w:rPr>
                <w:bCs/>
                <w:sz w:val="20"/>
                <w:szCs w:val="20"/>
              </w:rPr>
              <w:t xml:space="preserve"> не более </w:t>
            </w: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онда, не менее 110 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чеприемник прикроватный индивидуального поль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:  сбор мочи в стационарных  условия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1000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 из мягкого прозрачного поливинилхлорида медицинского назначения с укрепленными двойными шв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абжен невозвратным клапаном, исключающим обратный ток моч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ивной кран на дне мешка удобен при манипуляции и позволяет использовать мочеприёмник в течение более длительного времени (легко опорожнять его по мере необходимост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убка устойчивая к перегибам, снабженная универсальным коннекторо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а деления градуировки - 50 м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ная трубка, не более 85 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ленные петли для креп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ировка позволяющая определить № партии, дату изготовления и годность издел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терилизации – газовая стерил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чеприемник детский  индивидуального поль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:  сбор мочи в стационарных  условия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100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 из мягкого прозрачного поливинилхлорида медицинского назначения с укрепленными двойными шв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ен для мальчиков и девоче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пластиковый градуированный резервуар, позволяющий точно определить количество выводимой жидкост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а деления градуировки - 10 м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ировка позволяющая определить № партии, дату изготовления и годность издел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терилизации – газовая стерил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УРОЛОГИЧЕСКИЙ ФОЛЕЯ BEROCATH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Абсолютно гладкая поверхность, обеспечивающая легкое введение, не требует дополнительной смазки,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ий до введения, (жесткость по Шору А43) термолабильный после вве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ипа Нелат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вратный клапан для наполнения баллона исключающий самопроизвольное сду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Материал: натуральный латекс с силиконовым покрытием,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коннектор, позволяющий быстро определить размер кате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войная упаковка, внутренняя с двумя горизонтальными насечками, позволяющими вводить катетер прямо из пакета, не нарушая стериль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: оксид этилена, только для однократного приме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 катетера, не менее 40 с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: 30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 xml:space="preserve">Количество в транспортной упаковке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200 шт., внутренняя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CH 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УРОЛОГИЧЕСКИЙ ФОЛЕЯ BEROCATH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Абсолютно гладкая поверхность, обеспечивающая легкое введение, не требует дополнительной смазки,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ий до введения, (жесткость по Шору А43) термолабильный после вве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ипа Нелат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вратный клапан для наполнения баллона исключающий самопроизвольное сду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Материал: натуральный латекс с силиконовым покрытием,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коннектор, позволяющий быстро определить размер кате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войная упаковка, внутренняя с двумя горизонтальными насечками, позволяющими вводить катетер прямо из пакета, не нарушая стериль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: оксид этилена, только для однократного приме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 катетера, не менее 40 с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: 30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Количество в транспортной упаковке</w:t>
            </w:r>
            <w:r>
              <w:rPr>
                <w:bCs/>
                <w:sz w:val="20"/>
                <w:szCs w:val="20"/>
              </w:rPr>
              <w:t xml:space="preserve"> не 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 шт., внутренняя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CH 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стырь фиксирующий  для в/в периферического катетера «</w:t>
            </w:r>
            <w:r>
              <w:rPr>
                <w:b/>
                <w:sz w:val="20"/>
                <w:szCs w:val="20"/>
                <w:lang w:val="en-US"/>
              </w:rPr>
              <w:t>Berotape</w:t>
            </w:r>
            <w:r>
              <w:rPr>
                <w:b/>
                <w:sz w:val="20"/>
                <w:szCs w:val="20"/>
              </w:rPr>
              <w:t>»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мер 6х8 см ± 0,2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мягкий нетканый «дышащий» материал белого ц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-образный вырез для дополнительного порта кате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спользуется гипоаллергенный клей медиц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нач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ичие гигроскопичной подушечки для места пункции кож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оставляет следов на кож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 – не менее 5 лет с момента стери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линенные линии (магистраль) для шприцевых насосов "KD-Line"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 для длительной дозированной внутривенной и артериальной  инфуз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бка изготовлена из прозрачного ПВХ медицинского назначения, устойчива к перегиба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трубки 150 ± 0,5 см, (общая длина изделия 155 см), диаметр наружный - 2,7 мм ± 0,1мм, внутренний -1,45 мм ± 0,1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полнения системы – 2,5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зрачные павильоны оснащены небольшими упорными крыльями, которые создают дополнительное удобство при подсоединении линии, а также, при необходимости, позволяют фиксировать магистраль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и Луер Лок, тип male/female с двух стор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колпачки изготовлены их ПВХ белого ц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ентность к давлению до 4 ба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ованы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полиэтиленовая упаковка с инструкцией по применению на русском язы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 транспортной упаковке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00 шт., внутренняя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00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ый контур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Venticaire® 22мм/1,6м ил</w:t>
            </w:r>
            <w:r>
              <w:rPr>
                <w:b/>
                <w:sz w:val="20"/>
                <w:szCs w:val="20"/>
              </w:rPr>
              <w:t>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соединения пациента с аппаратами ИВ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образный переходни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защитный красный колпач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шлангов 22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2х 1,6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ый контур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RGENTIC®  22мм/1,6м ил</w:t>
            </w:r>
            <w:r>
              <w:rPr>
                <w:b/>
                <w:sz w:val="20"/>
                <w:szCs w:val="20"/>
              </w:rPr>
              <w:t>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соединения пациента с аппаратами ИВ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импрегнирован ионами серебра для эффективной антимикробной  защи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образный переходни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защитный красный колпач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шлангов 22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2х 1,6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ый контур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RGENTIC®  22мм/1,6м с дополнительным лимбом 0,8м ил</w:t>
            </w:r>
            <w:r>
              <w:rPr>
                <w:b/>
                <w:sz w:val="20"/>
                <w:szCs w:val="20"/>
              </w:rPr>
              <w:t>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соединения пациента с аппаратами ИВ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импрегнирован ионами серебра для эффективной антимикробной  защи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образный переходни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мб 0,8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защитный красный колпач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шлангов 22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2х 1,6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льтр вирусобактериальный тепловлагообменный с портом ЛуерСэф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закрывающийся порт ЛуерСэф при извлечении линии мониторинга 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ффективность задержки, не менее 99,999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лажняющая способность, не менее 32мг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/ литр воздух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противление 0,9см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О при 30л/ минуту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не более, 29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й объем, не более 69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 эффективной защиты: 24  ча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рильно упаков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ходник Venticaire® гибкий угловой 22F + 15F/22М</w:t>
            </w:r>
            <w:r>
              <w:rPr>
                <w:b/>
                <w:bCs/>
                <w:sz w:val="20"/>
                <w:szCs w:val="20"/>
              </w:rPr>
              <w:t xml:space="preserve"> ил</w:t>
            </w:r>
            <w:r>
              <w:rPr>
                <w:b/>
                <w:sz w:val="20"/>
                <w:szCs w:val="20"/>
              </w:rPr>
              <w:t>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шлангов 22F + 15F/22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не менее 25см ± 0,5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синего ц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ходник  гибкий </w:t>
            </w:r>
            <w:r>
              <w:rPr>
                <w:b/>
                <w:bCs/>
                <w:sz w:val="20"/>
                <w:szCs w:val="20"/>
              </w:rPr>
              <w:t xml:space="preserve">ARGENTIC® </w:t>
            </w:r>
            <w:r>
              <w:rPr>
                <w:b/>
                <w:sz w:val="20"/>
                <w:szCs w:val="20"/>
              </w:rPr>
              <w:t>22F + 15F/22М с портом Луер</w:t>
            </w:r>
            <w:r>
              <w:rPr>
                <w:b/>
                <w:bCs/>
                <w:sz w:val="20"/>
                <w:szCs w:val="20"/>
              </w:rPr>
              <w:t xml:space="preserve"> ил</w:t>
            </w:r>
            <w:r>
              <w:rPr>
                <w:b/>
                <w:sz w:val="20"/>
                <w:szCs w:val="20"/>
              </w:rPr>
              <w:t>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ходник импрегнирован ионами серебра для эффективной антимикробной  защи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дополнительный порт 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шлангов 22F + 15F/22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л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ндотрахеальная трубка без ман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силиконизирован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, обладая  термопластичностью, обеспечивает изменение формы трубки после интубации под воздействием температуры тела, в результате трубка адаптируется к индивидуальным анатомическим особенностя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а дистальном конце трубки тщательно обработан и закруглен для обеспечения атравматичной интубации и экс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 внутренняя поверхность трубки покрыта силико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а к перегибам, что снижает риск окклюзии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генконтрасностная полоска и отчетливая маркировка через 1 с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ины в см. по всей длине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трубки, не более 2,0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трубки, не более 2,9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й части трубки до коннектора, не менее 135±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ндотрахеальная трубка без ман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силиконизирован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, обладая  термопластичностью, обеспечивает изменение формы трубки после интубации под воздействием температуры тела, в результате трубка адаптируется к индивидуальным анатомическим особенностя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а дистальном конце трубки тщательно обработан и закруглен для обеспечения атравматичной интубации и экс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 внутренняя поверхность трубки покрыта силико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а к перегибам, что снижает риск окклюзии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генконтрасностная полоска и отчетливая маркировка через 1 с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ины в см. по всей длине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трубки, не более 2,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трубки, не более 3,4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й части трубки до коннектора, не менее 145±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ндотрахеальная трубка без ман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силиконизирован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, обладая  термопластичностью, обеспечивает изменение формы трубки после интубации под воздействием температуры тела, в результате трубка адаптируется к индивидуальным анатомическим особенностя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а дистальном конце трубки тщательно обработан и закруглен для обеспечения атравматичной интубации и экс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 внутренняя поверхность трубки покрыта силико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а к перегибам, что снижает риск окклюзии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генконтрасностная полоска и отчетливая маркировка через 1 с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ины в см. по всей длине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трубки, не более 3,0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трубки, не более 4,2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й части трубки до коннектора, не менее 160±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ндотрахеальная трубка без ман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силиконизирован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, обладая  термопластичностью, обеспечивает изменение формы трубки после интубации под воздействием температуры тела, в результате трубка адаптируется к индивидуальным анатомическим особенностя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а дистальном конце трубки тщательно обработан и закруглен для обеспечения атравматичной интубации и экс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 внутренняя поверхность трубки покрыта силико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а к перегибам, что снижает риск окклюзии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генконтрасностная полоска и отчетливая маркировка через 1 с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ины в см. по всей длине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трубки, не более 3,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трубки, не более 4,8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й части трубки до коннектора, не менее 185±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ндотрахеальная трубка без ман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силиконизирован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, обладая  термопластичностью, обеспечивает изменение формы трубки после интубации под воздействием температуры тела, в результате трубка адаптируется к индивидуальным анатомическим особенностя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а дистальном конце трубки тщательно обработан и закруглен для обеспечения атравматичной интубации и экс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 внутренняя поверхность трубки покрыта силико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а к перегибам, что снижает риск окклюзии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генконтрасностная полоска и отчетливая маркировка через 1 с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ины в см. по всей длине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трубки, не более 4,0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трубки, не более 5,4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й части трубки до коннектора, не менее 195±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/>
            </w:pPr>
            <w:r>
              <w:rPr>
                <w:b/>
                <w:lang w:val="ru-RU"/>
              </w:rPr>
              <w:t>Эндотрахеальная трубка с манжетой низкого давления, резистентной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обеспечивает изменение формы трубки после интубации под воздействием температуры т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а дистальном конце трубки и края глазка Мерфи обработаны и закруглены для обеспечения атравматичной интубации и экс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низкого давления, резистентная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грушевидной формы, с конусной дистальной частью, обеспечивающая минимальную площадь контакта со слизистой трахе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ный баллон манжетки с автоматическим клапа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здутой манжеты не менее 3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контрасностная линия, разметка длины в см. по всей длине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а глубины ин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-баллон большого объёма яркого цвета с информацией о типе манжеты, размере трубки и диаметре заполненной ман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трубки, не более 7,0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трубки, не более 9,6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трубки, не менее 310мм±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/>
            </w:pPr>
            <w:r>
              <w:rPr>
                <w:b/>
                <w:lang w:val="ru-RU"/>
              </w:rPr>
              <w:t>Эндотрахеальная трубка с манжетой низкого давления, резистентной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обеспечивает изменение формы трубки после интубации под воздействием температуры т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а дистальном конце трубки и края глазка Мерфи обработаны и закруглены для обеспечения атравматичной интубации и экс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низкого давления, резистентная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грушевидной формы, с конусной дистальной частью, обеспечивающая минимальную площадь контакта со слизистой трахе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ный баллон манжетки с автоматическим клапа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здутой манжеты не менее 3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контрасностная линия, разметка длины в см. по всей длине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а глубины ин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-баллон большого объёма яркого цвета с информацией о типе манжеты, размере трубки и диаметре заполненной ман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трубки, не более 7,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трубки, не более 10,3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трубки, не менее 320мм±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/>
            </w:pPr>
            <w:r>
              <w:rPr>
                <w:b/>
                <w:lang w:val="ru-RU"/>
              </w:rPr>
              <w:t>Эндотрахеальная трубка с манжетой низкого давления, резистентной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обеспечивает изменение формы трубки после интубации под воздействием температуры т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а дистальном конце трубки и края глазка Мерфи обработаны и закруглены для обеспечения атравматичной интубации и экс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низкого давления, резистентная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грушевидной формы, с конусной дистальной частью, обеспечивающая минимальную площадь контакта со слизистой трахе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ный баллон манжетки с автоматическим клапа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здутой манжеты не менее 3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контрасностная линия, разметка длины в см. по всей длине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а глубины ин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-баллон большого объёма яркого цвета с информацией о типе манжеты, размере трубки и диаметре заполненной ман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трубки, не более 8,0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трубки, не более 10,9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трубки, не менее 330мм±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/>
            </w:pPr>
            <w:r>
              <w:rPr>
                <w:b/>
                <w:lang w:val="ru-RU"/>
              </w:rPr>
              <w:t>Эндотрахеальная трубка с манжетой низкого давления, резистентной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обеспечивает изменение формы трубки после интубации под воздействием температуры т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а дистальном конце трубки и края глазка Мерфи обработаны и закруглены для обеспечения атравматичной интубации и экс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низкого давления, резистентная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грушевидной формы, с конусной дистальной частью, обеспечивающая минимальную площадь контакта со слизистой трахе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ный баллон манжетки с автоматическим клапа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здутой манжеты не менее 3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контрасностная линия, разметка длины в см. по всей длине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а глубины ин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-баллон большого объёма яркого цвета с информацией о типе манжеты, размере трубки и диаметре заполненной ман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трубки, не более 8,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трубки, не более 11,6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трубки, не менее 330мм±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/>
            </w:pPr>
            <w:r>
              <w:rPr>
                <w:b/>
                <w:lang w:val="ru-RU"/>
              </w:rPr>
              <w:t>Эндотрахеальная трубка с манжетой низкого давления, резистентной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обеспечивает изменение формы трубки после интубации под воздействием температуры т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на дистальном конце трубки и края глазка Мерфи обработаны и закруглены для обеспечения атравматичной интубации и экс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низкого давления, резистентная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грушевидной формы, с конусной дистальной частью, обеспечивающая минимальную площадь контакта со слизистой трахе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ный баллон манжетки с автоматическим клапа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здутой манжеты не менее 3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контрасностная линия, разметка длины в см. по всей длине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а глубины интуб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-баллон большого объёма яркого цвета с информацией о типе манжеты, размере трубки и диаметре заполненной ман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трубки, не более 9,0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трубки, не более 12,3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трубки, не менее 330мм±5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ые контуры Smoothbore, контур детский 4505000, аппаратов ИВЛ  Babylog и увлажнителя Aquapor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дыхательный детский с системой пассивного увлаж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на вдохе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й клапан Руб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ированная зеленая линия 15 мм категории флекстью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льно встроен порт 7,6 мм с угловой гермопробкой адаптированный к температруному датчику  Babylog Aquapor Дрегер соединение: 22М/22F/21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борник с клапаном самогерметизации поворотного тип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на выдохе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фрированная линия 15 мм флекстьюб с местом разреза через 0,4м от аппара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борник с клапаном самогерметизации повротного тип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ированный дополнительный лимб флекстьюб диаметр 15 мм, длина 08, м, двойная линия мониторинга с рахзъемами луе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ми принадлежностей в составе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е соединители 15М-8,5F, 22М-15M 2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соединительная (внутренний диаметр 6мм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соединитель с эластомерными съёмными соединителями 9-11мм на конца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соединитель 22М-22М/15F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контура в сборе, не менее 1,6 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ыхательные контуры </w:t>
            </w:r>
            <w:r>
              <w:rPr>
                <w:b/>
                <w:sz w:val="20"/>
                <w:szCs w:val="20"/>
                <w:lang w:val="en-US"/>
              </w:rPr>
              <w:t>Smoothbore</w:t>
            </w:r>
            <w:r>
              <w:rPr>
                <w:b/>
                <w:sz w:val="20"/>
                <w:szCs w:val="20"/>
              </w:rPr>
              <w:t>, контур неонатальный 4510000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ур дыхательный неонаталь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соединения пациента с НДА и аппаратами ИВ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шлангов 10мм, длина 1,6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анги с цветовой индикацией вдоха/выдох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обогрева со встроенным в жестком соединителе (22F на камеру увлажнителя) электроразъём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ы 7,6мм (на соединителе, шлангах вдоха и выдоха, на Y-образном жестком угловом соединителе на пациента, снабжённом внутренней заглушкой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в Y-образный соединитель линия мониторинга давления с внутренним диаметром 3,6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ный самогерметизирующийся влагосборни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лагосборника шариковый пружинный внутренний, обеспечивающий герметизацию воздушного канала при любом положении влагосборн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омерный съёмный соединитель 9-11мм для подсоединения к аппарат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шланг 0,8м (с эластомерным (к аппарату) 9-11мм и жестким 22F (к камере увлажнителя) соединителям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 принадлежностей в составе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е соединители 15М-8,5F, 22М-22М/15F и адаптер провода нагре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соединительная (внутренний диаметр 6мм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бкий соединитель с эластомерными съёмными соединителями 9-11мм на конца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соединитель 22М-22М/15F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олиэтилен, полипропилен, эластомер, тройник-клапан для встраивания допустройст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: индивидуальная, клинически чистая,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5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ур дыхательный неонатальный универсальны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RGENTIC® с 2 влагосборниками</w:t>
            </w:r>
            <w:r>
              <w:rPr>
                <w:b/>
                <w:sz w:val="20"/>
                <w:szCs w:val="20"/>
              </w:rPr>
              <w:t xml:space="preserve">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ур дыхательный неонатальный с 2 влагосборник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соединения пациента с НДА и аппаратами ИВ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импрегнирован ионами серебра для эффективной антимикробной  защи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2 полностью разборных влагосборн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мониторинга температу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етичный силиконовый порт для санации без крышки, интегрированный в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образный соеди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контроля дав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оедините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полнительный лимб 0,6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шлангов 10мм, длина 1,6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им пупоч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чный упругий стиро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лина, не менее, 55±3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 рабочей части, не менее, 35±3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ит из 2х браншей, соединенных между собой кольц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ующие зубцы высотой 1 мм на внутренней стороне рабочей части каждой бранш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вающая ресничка на кольце у начала браншей, предотвращающая попадание пуповины внутрь коль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ьный желоб, расположенный по центру рабочей части каждой бранш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замка обеспечивает высокую прочность зажима и необратимо удерживает бранши в закрытом состоя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ологически безопасен, атравматичен, стерилизован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–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тер пупочный №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изготовлен из прозрачного термопластичного имплантационно-нетоксичного ПВ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инкапсулированную ренгеноконтрастную  полос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ываемая маркировка длины через каждые 5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 коннектором с замком «Луер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имеет цветовую кодировку по международному стандарт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угленный атравматичный носик с одним торцевым отверсти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ован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-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тер пупочный №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изготовлен из прозрачного термопластичного имплантационно-нетоксичного ПВ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инкапсулированную ренгеноконтрастную  полос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ываемая маркировка длины через каждые 5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 коннектором с замком «Луер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имеет цветовую кодировку по международному стандарт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угленный атравматичный носик с одним торцевым отверсти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ован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-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бор для новорожденны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а  голубых браслета для фиксации на ручках малыш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медальон с устройством для крепления к крова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браслетов и медальона: мягкий нетоксичный полиэтил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ы браслета, не менее 170х24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медальона, не менее 120х9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дежная атравматичная застежка на браслет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браслетах и медальоне имеется встроенная полоска для записи данных (ФИО матери, номер отделения и другое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ие закрытого браслета возможно только путем разрезания ножниц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рилизовано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годности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в упаковке/коробке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00/1000 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бор для новорожденны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а  розовых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раслета для фиксации на ручках малыш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медальон с устройством для крепления к крова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браслетов и медальона: мягкий нетоксичный полиэтил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ы браслета, не менее 170х24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медальона, не менее 120х9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браслетах и медальоне имеется встроенная полоска для записи данных (ФИО матери, номер отделения и другое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закрытого браслета возможно только путем разрезания ножниц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овано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в упаковке/коробке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00/1000 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АСПИРАЦИОННЫЙ (ОТСАСЫВАЮЩИЙ)  «BEROTUBE»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 имплантационно-нетоксичный поливинилхлорид, не содержит фтала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апк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равматичный открытый коне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инимальный риск обтурации просвета катетера, благодаря двум вспомогательным боковым отверстиям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ветовая маркировка коннектор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куум-контроллер имеет Y-образную форму, абсолютно прозрач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лина изделия, не менее 58 см ± 0,1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рильно, нетоксично, апирогенно, для однократного приме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рилизовано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 транспортной упаковке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50 шт., внутренняя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50 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АСПИРАЦИОННЫЙ (ОТСАСЫВАЮЩИЙ)  «BEROTUBE»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 имплантационно-нетоксичный поливинилхлорид, не содержит фтала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апк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вматичный открытый коне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риск обтурации просвета катетера, благодаря двум вспомогательным боковым отверстиям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маркировка коннектор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-контроллер имеет Y-образную форму, абсолютно прозрач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 , не менее 58 см ± 0,1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нетоксично, апирогенно,для однократного примен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изовано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в транспортной упаковке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50 шт., внутренняя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50 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АСПИРАЦИОННЫЙ (ОТСАСЫВАЮЩИЙ)  «BEROTUBE»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 имплантационно-нетоксичный поливинилхлорид, не содержит фтала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апк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вматичный открытый коне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риск обтурации просвета катетера, благодаря двум вспомогательным боковым отверстиям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маркировка коннектор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-контроллер имеет Y-образную форму, абсолютно прозрач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, не менее 58 см ± 0,1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ьно, нетоксично, апирогенно, для однократного примен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изовано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 транспортной упаковке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50 шт., внутренняя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50 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АСПИРАЦИОННЫЙ (ОТСАСЫВАЮЩИЙ)  «BEROTUBE»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 имплантационно-нетоксичный поливинилхлорид, не содержит фтала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апк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вматичный открытый коне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риск обтурации просвета катетера, благодаря двум вспомогательным боковым отверстиям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маркировка коннектор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-контроллер имеет Y-образную форму, абсолютно прозрачен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, не менее 58 ± 0,1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ьно, нетоксично, апирогенно, для однократного приме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изовано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 транспортной упаковке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50 шт., внутренняя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50 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Клинок прямой (Миллер) фиброоптический №0  BriteBlade </w:t>
            </w:r>
            <w:r>
              <w:rPr>
                <w:b/>
                <w:bCs/>
                <w:sz w:val="20"/>
                <w:szCs w:val="20"/>
                <w:lang w:val="en-US"/>
              </w:rPr>
              <w:t>Pro</w:t>
            </w:r>
            <w:r>
              <w:rPr>
                <w:b/>
                <w:bCs/>
                <w:sz w:val="20"/>
                <w:szCs w:val="20"/>
              </w:rPr>
              <w:t xml:space="preserve">® </w:t>
            </w:r>
            <w:r>
              <w:rPr>
                <w:b/>
                <w:sz w:val="20"/>
                <w:szCs w:val="20"/>
              </w:rPr>
              <w:t xml:space="preserve"> одноразовый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металлическая конструк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дизайн соединителя (в закрытом виде клинок не касается рукоят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кривизна снижает риск повре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Клинок прямой (Миллер) фиброоптический  многоразовый №0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металлическая конструк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нструкция, облегчающая вес клин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ем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укоятка к ларингоскопу фиброоптическому тонкому  с насечкам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металлическая конструк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поляр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ем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вается с обеих сторон для облегчения замены аккумулято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бор "Зарядное устройство + 2 аккумулятора мини"  для ларингоскопов Venticaire®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резаряжаемых аккумулято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аккумулятора не менее 2000m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ический тип NiC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аска кислородная взрослая Venticaire® с кислородным шлангом 2,1м 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кислородная маска для взрослы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головной держа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края ма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без латекса вязаные гипоаллергенные атравматичные, сохраняют свою ширину при растяги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 кислородная трубка 2.1 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аска кислородная  детская Venticaire® с кислородным шлангом 2,1м</w:t>
            </w:r>
            <w:r>
              <w:rPr>
                <w:b/>
                <w:sz w:val="20"/>
                <w:szCs w:val="20"/>
              </w:rPr>
              <w:t xml:space="preserve">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ая прозрачная кислородная мас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головной держатель и носовой зажи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края ма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без латекса вязаные гипоаллергенные атравматичные, сохраняют свою ширину при растягив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 кислородная трубка 2.1 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/>
            </w:pPr>
            <w:r>
              <w:rPr>
                <w:b/>
                <w:lang w:val="ru-RU"/>
              </w:rPr>
              <w:t>Канюля кислородная назальная с удлинительной трубкой 2 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зрачный, имлантационно-нетоксич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танноглоточная концентрация кислорода не менее 26-30% при потоке кислорода 2 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танноглоточная концентрация кислорода не менее 36% при потоке кислорода 4 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коннектор подсоединяется к любым кислородным магистраля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я канюли гладкие, закругленной фор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ая петля подгоняется под любой объем голов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ована оксидом этил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-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ка наркозная с клапаном </w:t>
            </w:r>
            <w:r>
              <w:rPr>
                <w:b/>
                <w:bCs/>
                <w:sz w:val="20"/>
                <w:szCs w:val="20"/>
              </w:rPr>
              <w:t>Venticaire®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клап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индикаторное кольцо маски –красного цвета для правильной идентификации размера ма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поддувная ман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 «лимон» для уменьшения неприятного вкуса наркоз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- средний взросл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–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ка ларингеальная </w:t>
            </w:r>
            <w:r>
              <w:rPr>
                <w:b/>
                <w:sz w:val="20"/>
                <w:szCs w:val="20"/>
                <w:lang w:val="en-US"/>
              </w:rPr>
              <w:t>Flexicar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edica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arySeal</w:t>
            </w:r>
            <w:r>
              <w:rPr>
                <w:b/>
                <w:sz w:val="20"/>
                <w:szCs w:val="20"/>
              </w:rPr>
              <w:t xml:space="preserve">® </w:t>
            </w:r>
            <w:r>
              <w:rPr>
                <w:b/>
                <w:sz w:val="20"/>
                <w:szCs w:val="20"/>
                <w:lang w:val="en-US"/>
              </w:rPr>
              <w:t>Clea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lus</w:t>
            </w:r>
            <w:r>
              <w:rPr>
                <w:b/>
                <w:sz w:val="20"/>
                <w:szCs w:val="20"/>
              </w:rPr>
              <w:t xml:space="preserve"> в комплекте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ларингеальная для взрослых с массой тела 50- 70к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индикаторный  пилотный баллона – красного цвета для правильной идентификации размера ма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любрикант на водной основе для облегчения введения ма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уватель манжеты с соответствующей  цветоиндикацией позиционирования поршня для обеспечения безошибочного разду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манжете &lt; 30 мл/60смН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рильно упаков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–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ка ларингеальная </w:t>
            </w:r>
            <w:r>
              <w:rPr>
                <w:b/>
                <w:sz w:val="20"/>
                <w:szCs w:val="20"/>
                <w:lang w:val="en-US"/>
              </w:rPr>
              <w:t>Flexicar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edica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arySeal</w:t>
            </w:r>
            <w:r>
              <w:rPr>
                <w:b/>
                <w:sz w:val="20"/>
                <w:szCs w:val="20"/>
              </w:rPr>
              <w:t xml:space="preserve">® </w:t>
            </w:r>
            <w:r>
              <w:rPr>
                <w:b/>
                <w:sz w:val="20"/>
                <w:szCs w:val="20"/>
                <w:lang w:val="en-US"/>
              </w:rPr>
              <w:t>Clea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lus</w:t>
            </w:r>
            <w:r>
              <w:rPr>
                <w:b/>
                <w:sz w:val="20"/>
                <w:szCs w:val="20"/>
              </w:rPr>
              <w:t xml:space="preserve"> в комплекте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ларингеальная для взрослых с массой тела 70-100к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индикаторный  пилотный баллона – желтого цвета для правильной идентификации размера ма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любрикант на водной основе для облегчения введения мас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уватель манжеты с соответствующей  цветоиндикацией позиционирования поршня для обеспечения безошибочного разду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манжете &lt; 40 мл/60смН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рильно упаков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–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ходник-стилет для эндотрахеальной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 гибкий алюминий, покрытый имплантационно-нетоксичным ПВХ, сохраняет заданную форм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, не менее 700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уется для эндотрахеальных трубок с 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 xml:space="preserve"> 7,0 – 1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 не менее 5,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15С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рильно упаков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– не менее 5 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рбент (натронная известь) VentiSorb®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гидроксид кал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гранул  не более 2.5-5.0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&gt;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лощаемого CO2 &gt; 140 л/к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оиндикация «белый-фиолетовый» для своевременной замены абсорбен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шок реанимационный для ручной ИВЛ неонатальный </w:t>
            </w:r>
            <w:r>
              <w:rPr>
                <w:b/>
                <w:bCs/>
                <w:sz w:val="20"/>
                <w:szCs w:val="20"/>
              </w:rPr>
              <w:t>Venticaire®</w:t>
            </w:r>
            <w:r>
              <w:rPr>
                <w:b/>
                <w:sz w:val="20"/>
                <w:szCs w:val="20"/>
              </w:rPr>
              <w:t xml:space="preserve"> в комплекте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анестезиологическая силиконовая размер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тройства  не менее 280 мл,  объем вдоха 100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ьный клапан не менее 40 см 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мертвого пространства не более 46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кислородный устойчивый к перегибам, длина не менее 3.0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мешок - не менее 600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шок реанимационный для ручной ИВЛ            Venticaire® силиконовый неонатальный многоразовый</w:t>
            </w:r>
            <w:r>
              <w:rPr>
                <w:b/>
                <w:sz w:val="20"/>
                <w:szCs w:val="20"/>
              </w:rPr>
              <w:t xml:space="preserve">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анестезиологическая силиконовая размер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тройства  не менее 280 мл,  объем вдоха 100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ьный клапан не менее 40 см 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ертвого пространства не более46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кислородный устойчивый к перегибам, длина не менее 3.0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мешок - не менее 600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Надгортанный воздуховод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дгортанный воздуховод предназначен для </w:t>
            </w:r>
            <w:r>
              <w:rPr>
                <w:sz w:val="20"/>
                <w:szCs w:val="20"/>
              </w:rPr>
              <w:t>обеспечения проходимости дыхательных путей при наркозе и ИВЛ во время операций, а также, при неудавшейся интубации, в экстренных случаях и т.п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левая нераздувная манжета ай-дж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атор надгортанника эллипсоид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воздуховод-ротовой стабилизатор, стандартно изогнут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1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в воздуховод канал для желудочного зон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ый зубной коннекто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Надгортанный воздуховод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дгортанный воздуховод предназначен для </w:t>
            </w:r>
            <w:r>
              <w:rPr>
                <w:sz w:val="20"/>
                <w:szCs w:val="20"/>
              </w:rPr>
              <w:t>обеспечения проходимости дыхательных путей при наркозе и ИВЛ во время операций, а также, при неудавшейся интубации, в экстренных случаях и т.п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левая нераздувная манжета ай-дж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атор надгортанника эллипсоид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воздуховод-ротовой стабилизатор, стандартно изогнут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1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в воздуховод канал для желудочного зон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ый зубной коннекто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20"/>
                <w:szCs w:val="20"/>
              </w:rPr>
              <w:t>Игла спинномозговая Пенкан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карандашного тип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Размер  25G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Длина иглы, не менее, 88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нержавеющая ста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пластиковый рифленый павиль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ет с цветовой кодировкой ручки и указателе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срез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никовая игла 20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0,9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водниковой иглы не менее 3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20"/>
                <w:szCs w:val="20"/>
              </w:rPr>
              <w:t>Игла спинномозговая Пенкан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карандашного тип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Размер  27G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Длина иглы, не менее, 88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нержавеющая ста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пластиковый рифленый павиль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ет с цветовой кодировкой ручки и указателе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срез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никовая игла 2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0,7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водниковой иглы не менее 3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ксирующая повязка для эндотрахеальных труб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20"/>
                <w:szCs w:val="20"/>
              </w:rPr>
              <w:t>Niko-Tube-Fix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 фиксирует эндотрахеальную труб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и быстро удаляетс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ует риск образования пролежней в ротов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ти и трахе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иск возникновения избыточного д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ружающие тка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ая для кожи пациента клеевая осно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ксирующая повязка для эпидуральных катетеров 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20"/>
                <w:szCs w:val="20"/>
              </w:rPr>
              <w:t>прозрачной мембраной Epi-Fix 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 фиксирует эпидуральный катете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опора предотвращает перегибание кате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высокопроницаемая окончатая централь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для предупреждения накопления влаг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ая для кожи пациента клеевая осно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н трехходовой "KD-FLEX"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 многоходовые соединения нескольких инфузионных магистралей, сист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 со всеми инфузионными систем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ие с краном по типу «Луер» и «Луер-Лок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ьные колпачки на концах кра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ность соединения обеспечивается винтовой муфтой, перемещаемой по ос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объём  «мёртвого пространств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ость в осевом и радиальном направлениях на 360 градусов для безопасной и быстрой стыковк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зрачный корпус кра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поворотная лопасть со стрелками, указывающими направление пот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только для однократного приме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50 шту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родьюсер с гемостатическим клапа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значение: для установки и замены внутриполостных электродов и катетеров, помогает избежать попадания воздуха и оттока кров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рентгенконтрастный тромбоустойчивый полимер, несминаемый при прохождении изгиб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ла ангиографическая 18G / 1.3 х 7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водник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типа длиной не менее 40 см, диаметр 0.035'' / 0.89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лататор 7F (2,3мм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ь потока через клапан 0.01 м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полнительный боковой порт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ужный диаметр канюли 7F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 канюли не более, 11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ветовой код коннектора - </w:t>
            </w:r>
            <w:r>
              <w:rPr>
                <w:sz w:val="20"/>
                <w:szCs w:val="20"/>
                <w:lang w:val="en-US"/>
              </w:rPr>
              <w:t>оранжевы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для эпидуральной анестезии мал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значение: для продолжительного или многократного введения анальгети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полиурет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ла эпидуральная  Туохи 18G /80 мм с мандрен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тер эпидуральный 20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10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симальный конец имеет Луер-коннектор с заглушк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тная разметка по всей длине кате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плоский эпидуральный фильтр 0,2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а для спинномозговой анестезии со срезом Квин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значение: для диагностической и терапевтической люмбальной пункции и спинномозговой анестез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ла с трехгранной заточкой Квинке 26G /130 м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проводниковая  20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озрачный пластиковый рифленый павиль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уратор с цветовой кодировкой руч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для катетеризации крупных сосудов (по Сельдингеру) одноканальный, 5F/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Состав комплекта: 1-катетер одноканальный с мотыльковым креплением, 2-игла Сельдингера, 3-стальной проводник с эргономичным направителем, 4-дилататор, 5-скальпель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шприц 10м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етеры изготовлены из полиуретана; имеют несмываемую разметку в сантиметрах для облегчения контроля за глубиной введения; мягкий закругленный маркированный цветом кончик; встроенные крылья с маркировкой размера и длины катетера; прозрачная удлинительная трубка канала катетера имеет маркировку с указанием размера проводника, а такж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аркированный голубым цветом зажи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 - термолабильный, антитромбогенный, R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- контрастный полиурет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просветный катетер, (5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), длина не более 20см, с несмываемой разметкой по длине в см, с мягким закругленным маркипрованным по цвету  кончиком, с пластиковым зажимом.  Соединение  Луер Лок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Мотыльковый клап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ункционная игла 18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- тонкостенная, с овальным срезом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филированный прозрачный павильон, Луер Лок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(размер 0.038", длина не менее 60 см) - стальной гибкий, маркированный, с J-образным кончиком, в круглом футляре с направителем и пальцевым упор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ататор - пластиковый, цельнолитой. Размер дилататора - 6F (18G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Срок стерильности – 5 лет с момента производ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Количество в  упаковке -</w:t>
            </w:r>
            <w:r>
              <w:rPr>
                <w:bCs/>
                <w:sz w:val="20"/>
                <w:szCs w:val="20"/>
              </w:rPr>
              <w:t xml:space="preserve"> не более </w:t>
            </w: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акальный однопросветный троакар-катете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значение: для плеврального дренажа и ирриг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е более, 6,7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е менее, 41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т термочувствительность, апирогенность и инертность в течение длительного времени контакта с ткань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тная полоска по всей длине кате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маркировка с интервалами через 5см от дистального кон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мер 20</w:t>
            </w:r>
            <w:r>
              <w:rPr>
                <w:sz w:val="20"/>
                <w:szCs w:val="20"/>
                <w:lang w:val="en-US"/>
              </w:rPr>
              <w:t>F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подключичный однократного применения, стериль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Вид: трубка с раструбом. Раструб катетера выполнен под конус «Луер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Укомплектован проводником соответствующего размера и двумя резиновыми пробка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На раструбе - отверстия для закрепления кате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1,0 м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рубки с раструбом, не менее 15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подключичный однократного применения, стериль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Вид: трубка с раструбом. Раструб катетера выполнен под конус «Луер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Укомплектован проводником соответствующего размера и двумя резиновыми пробка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На раструбе - отверстия для закрепления кате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1,4 м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рубки с раструбом, не менее 15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плевральной пункции Плеврофикс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 для пункции плевральной полос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костенная пункционная игла с коротким срезом 1,8 х 80 м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линительная линия Люэр 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трехкомпонентный 60 мл, Люэр 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ет для сбора жидкости 2л с соединительной трубкой 90 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хходовой кран для быстрого переключения пот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гинекологический смотровой одноразовый стериль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по Куско – прозрачное полимерное с центральным дуговым фиксатором  «</w:t>
            </w:r>
            <w:r>
              <w:rPr>
                <w:sz w:val="20"/>
                <w:szCs w:val="20"/>
                <w:lang w:val="en-US"/>
              </w:rPr>
              <w:t>st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</w:t>
            </w:r>
            <w:r>
              <w:rPr>
                <w:sz w:val="20"/>
                <w:szCs w:val="20"/>
              </w:rPr>
              <w:t>» (6 ступенек на расстоянии 4мм), не поворотное, фиксация ступенчатая. Фиксатор позволяет работать исключительно одной рукой. Длина створок – не менее 11см, диаметр отверстия не менее 4,2*3,2см, обзор рабочего окна – не менее 4с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енка подкладная из нетканого материала, плотность 30 г/кв., размер не менее 50*55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из нитрила, без присыпки, гипоаллергенные, валик на манжете, синего цвета, длина не менее 250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 Фолькмана - инструмент с удобной рукояткой, рабочие концы инструмента имеют ложкообразную форму разных размеров, что позволяет учесть индивидуальные особенности пациента. Изготовлен из медицинского ПВХ,  длина - 210 м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стандартам качества ISO 13485:20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 наборов открывается исключительно без использования ножниц. Наличие на коробке индикатора стерильнос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 стерилизации – газовая стерил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стерильности – 3 года с момента производ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в  упаковке 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5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д эндокардиальный монополярный для временной стимуляции сердечной деятельности ЭПВП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кратковременной передачи стимулирующего электрического сигнала от наружного кардиостимулятора на внутреннюю часть серд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не менее, 900±1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бочей головки – не более 1,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 – 6,0 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сопротивление электродов постоянному току в нормальных климатических условиях – не более 100 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токопроводящей жилы – проволока из сплава </w:t>
            </w:r>
            <w:r>
              <w:rPr>
                <w:sz w:val="20"/>
                <w:szCs w:val="20"/>
                <w:lang w:val="en-US"/>
              </w:rPr>
              <w:t>CoCrN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оляции – полиэтиле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диапазон использования электродов – от плюс 20 до плюс 50º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ндоскоп диагностический (ЭКГ-фонендоскоп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съёма ЭКГ при проведении аускульт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проведения аускульт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можность съёма ЭКГ с помощью кабелей отве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можность съёма ЭКГ с помощью встроенных электр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змерения ЧС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 не более 35х32 мм, разрешение не менее 128х96 пиксе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вида скорости прокрутки ЭКГ- 6,25/12,5/25,0 мм/се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- 10 или 20 мм/м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ческое выключение при отсутствии сигнала в течение 4 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 3 В (2х1,5 АА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т батареек не менее 150 ч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температура  </w:t>
            </w:r>
            <w:r>
              <w:rPr>
                <w:color w:val="000000"/>
                <w:sz w:val="20"/>
                <w:szCs w:val="20"/>
              </w:rPr>
              <w:t>0º ÷ +40º 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хранения  </w:t>
            </w:r>
            <w:r>
              <w:rPr>
                <w:color w:val="000000"/>
                <w:sz w:val="20"/>
                <w:szCs w:val="20"/>
              </w:rPr>
              <w:t>-10º ÷ +50º 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 для многоразовых электр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многоразовых электродов (3 шт.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 для одноразовых электр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одноразовых электродов (6 шт.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ый срок  - 12 месяц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бор расходного материала для чрезкожной трахеостомии по методике Григ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хеостомическая термопластичная трубка 7,0 с манжетой большого объёма низкого давления, резистентная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ьпель одноразов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ционная игла-канюля 14G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 шприц 10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латато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металлический типа «струна» с J-образным гибким кончиком для чрезкожной трахеостомии и переканюляции, длиной не менее 570± 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роводника должен соответствать размеру канала в обтураторе трахеостомической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защитный чехол и конусообразный переходник в комплект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комп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бор расходного материала для чрезкожной трахеостомии по методике Григ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хеостомическая термопластичная трубка 8,0 с манжетой большого объёма низкого давления, резистентная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ьпель одноразов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ционная игла-канюля 14G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 шприц 10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латато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металлический типа «струна» с J-образным гибким кончиком для чрезкожной трахеостомии и переканюляции, длиной не менее 570± 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роводника должен соответствать размеру канала в обтураторе трахеостомической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защитный чехол и конусообразный переходник в комплект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комп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6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бор расходного материала для чрезкожной трахеостомии по методике Григ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хеостомическая термопластичная трубка 9,0 с манжетой большого объёма низкого давления, резистентная к закиси аз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ьпель одноразов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ционная игла-канюля 14G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 шприц 10 м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латато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металлический типа «струна» с J-образным гибким кончиком для чрезкожной трахеостомии и переканюляции, длиной не менее 570± 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роводника должен соответствать размеру канала в обтураторе трахеостомической тру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защитный чехол и конусообразный переходник в комплект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 упаков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 комп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ор для катетеризации центральной вены </w:t>
            </w:r>
            <w:r>
              <w:rPr>
                <w:b/>
                <w:sz w:val="20"/>
                <w:szCs w:val="20"/>
                <w:lang w:val="en-US"/>
              </w:rPr>
              <w:t>B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ECAL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 xml:space="preserve">Назначение: для быстрой </w:t>
            </w:r>
            <w:r>
              <w:rPr>
                <w:sz w:val="20"/>
                <w:szCs w:val="20"/>
              </w:rPr>
              <w:t>катетеризации центральных вен и проведения интенсивной внутривенной терапии по технике катетер на стилет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тный тефлоновый катете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ое запорное устройство включения/выключения </w:t>
            </w:r>
            <w:r>
              <w:rPr>
                <w:sz w:val="20"/>
                <w:szCs w:val="20"/>
                <w:lang w:val="en-US"/>
              </w:rPr>
              <w:t>FloSwitch</w:t>
            </w:r>
            <w:r>
              <w:rPr>
                <w:sz w:val="20"/>
                <w:szCs w:val="20"/>
              </w:rPr>
              <w:t xml:space="preserve"> с крылышками для фикс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ый стальной шарик обеспечивает безусловное открытие или закрытие кате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т для рассечения кож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 не менее, 120 м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ной стабилизатор (серый) катетера с сантиметровой разметкой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атетера - </w:t>
            </w:r>
            <w:r>
              <w:rPr>
                <w:sz w:val="20"/>
                <w:szCs w:val="20"/>
                <w:lang w:val="en-US"/>
              </w:rPr>
              <w:t>PTF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мер 16</w:t>
            </w:r>
            <w:r>
              <w:rPr>
                <w:sz w:val="20"/>
                <w:szCs w:val="20"/>
                <w:lang w:val="en-US"/>
              </w:rPr>
              <w:t>G (0.7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 катетера  не менее, 13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рильно упаков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ор для катетеризации центральной вены </w:t>
            </w:r>
            <w:r>
              <w:rPr>
                <w:b/>
                <w:sz w:val="20"/>
                <w:szCs w:val="20"/>
                <w:lang w:val="en-US"/>
              </w:rPr>
              <w:t>B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ECAL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 xml:space="preserve">Назначение: для быстрой </w:t>
            </w:r>
            <w:r>
              <w:rPr>
                <w:sz w:val="20"/>
                <w:szCs w:val="20"/>
              </w:rPr>
              <w:t>катетеризации центральных вен и проведения интенсивной внутривенной терапии по технике катетер на стилет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тный тефлоновый катете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ое запорное устройство включения/выключения </w:t>
            </w:r>
            <w:r>
              <w:rPr>
                <w:sz w:val="20"/>
                <w:szCs w:val="20"/>
                <w:lang w:val="en-US"/>
              </w:rPr>
              <w:t>FloSwitch</w:t>
            </w:r>
            <w:r>
              <w:rPr>
                <w:sz w:val="20"/>
                <w:szCs w:val="20"/>
              </w:rPr>
              <w:t xml:space="preserve"> с крылышками для фикс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ый стальной шарик обеспечивает безусловное открытие или закрытие кате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т для рассечения кож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 не менее, 110 мл/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ной стабилизатор (серый) катетера с сантиметровой разметкой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атетера - </w:t>
            </w:r>
            <w:r>
              <w:rPr>
                <w:sz w:val="20"/>
                <w:szCs w:val="20"/>
                <w:lang w:val="en-US"/>
              </w:rPr>
              <w:t>PTF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мер 16</w:t>
            </w:r>
            <w:r>
              <w:rPr>
                <w:sz w:val="20"/>
                <w:szCs w:val="20"/>
                <w:lang w:val="en-US"/>
              </w:rPr>
              <w:t>G (0.7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 катетера  не менее, 16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рильно упаков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метр медицинский ртут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измерения температуры человечского т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ермометра - 130 мм ± 5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из стекла, помещенного для безопасного хранения в футля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максимальное приспособление в виде специального щелевидного пережима в нижней части капилляра, не допускающего обратного слива ртути в резервуар после измерения температу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ая шкала 32-42º 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 шкалы, не менее 0,10º 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, не более ± 0,1º 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ПИТАЮЩИЙ «BEROTUBE»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прозрачный имплантационно-нетоксичный не перекручивающийся термолабильный поливинилхлори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 гладкая поверхност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ен, предназначен для однократного приме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, не менее 50 с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контрастные меток (10 см, 20 см  от дистального конц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ый</w:t>
            </w:r>
            <w:r>
              <w:rPr>
                <w:sz w:val="20"/>
                <w:szCs w:val="20"/>
              </w:rPr>
              <w:t xml:space="preserve"> атравматичный конец, 2 боковых отверстия на расстоянии 1 см, 2 см от дистального кон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ной коннектор с разъемом «Луер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лушка коннектора имеет удобную Т-образную форм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 транспортной упаковке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50 шт., внутренняя упаковка –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нцет анатомический одноразовый  SUSI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для однократного приме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Длина 140 мм  ± 5 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: высокотехнологичный медицинский полимерный пластик серого цвет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особ стерилизации – гамма стерил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рок стерильности – не менее 5 лет с момент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тилизация термическим способ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  упаковке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одноразовые стерильные SUSI или эквивал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ежущей части: высококачественная хирургическая нержавеющая сталь немецкого производства марки AISI-300, стандарт X50CrMoV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чек: полимерный медицинский пластик серого ц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производителя на упаков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внешней поверхности «кольца» надпись «</w:t>
            </w:r>
            <w:r>
              <w:rPr>
                <w:sz w:val="20"/>
                <w:szCs w:val="20"/>
                <w:lang w:val="en-US"/>
              </w:rPr>
              <w:t>sing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e</w:t>
            </w:r>
            <w:r>
              <w:rPr>
                <w:sz w:val="20"/>
                <w:szCs w:val="20"/>
              </w:rPr>
              <w:t>» - для одноразового использования и название производ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,  один конец острый, второй конец туп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стандартам качества ISO 9001 / EN460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Рекомендациям по производству изделий медицинского назначения  93/42/EEG прил. 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ножниц 140 мм ± 5 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, стериль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терилизации – гамма стерил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 – 5 лет с момента производ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в  упаковке  </w:t>
            </w:r>
            <w:r>
              <w:rPr>
                <w:bCs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 для ирригоскопии и кишечных промываний однократного приме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для рентгеноконтрастного исследования толстой кишки (ирригоскопии) и промывания кишечник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стройства - 1550 мм ± 10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из пластичного полимера, исключающего травмирование тканей прямой киш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конечника исключает его самопроизвольное выпадение и строго ограничивает глубину его проникновения в просвет прямой киш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аконечника, не менее 22 ± 2 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е, для однократного приме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– 3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Текст сноски Знак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2">
    <w:name w:val="Знак Знак2"/>
    <w:basedOn w:val="Style8"/>
    <w:qFormat/>
    <w:rPr>
      <w:sz w:val="28"/>
      <w:lang w:val="ru-RU" w:bidi="ar-SA"/>
    </w:rPr>
  </w:style>
  <w:style w:type="character" w:styleId="Style11">
    <w:name w:val="Знак Знак"/>
    <w:basedOn w:val="Style8"/>
    <w:qFormat/>
    <w:rPr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вета"/>
    <w:basedOn w:val="Style16"/>
    <w:qFormat/>
    <w:pPr/>
    <w:rPr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Udanetechnicznepozostae">
    <w:name w:val="IU- dane techniczne pozosta?e"/>
    <w:basedOn w:val="Normal"/>
    <w:qFormat/>
    <w:pPr>
      <w:widowControl w:val="false"/>
      <w:tabs>
        <w:tab w:val="clear" w:pos="708"/>
        <w:tab w:val="left" w:pos="566" w:leader="none"/>
        <w:tab w:val="left" w:pos="4393" w:leader="none"/>
      </w:tabs>
      <w:suppressAutoHyphens w:val="true"/>
      <w:overflowPunct w:val="false"/>
      <w:autoSpaceDE w:val="false"/>
      <w:spacing w:lineRule="atLeast" w:line="283"/>
      <w:ind w:left="4535" w:right="57" w:hanging="4252"/>
      <w:textAlignment w:val="baseline"/>
    </w:pPr>
    <w:rPr>
      <w:color w:val="000000"/>
      <w:sz w:val="26"/>
      <w:szCs w:val="20"/>
      <w:lang w:val="pl-PL" w:eastAsia="zh-CN"/>
    </w:rPr>
  </w:style>
  <w:style w:type="paragraph" w:styleId="3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11">
    <w:name w:val="caaieiaie 11"/>
    <w:basedOn w:val="Normal"/>
    <w:next w:val="Normal"/>
    <w:qFormat/>
    <w:pPr>
      <w:keepNext w:val="true"/>
      <w:overflowPunct w:val="false"/>
      <w:autoSpaceDE w:val="false"/>
      <w:jc w:val="center"/>
    </w:pPr>
    <w:rPr>
      <w:szCs w:val="20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0:00Z</dcterms:created>
  <dc:creator>Юля</dc:creator>
  <dc:description/>
  <cp:keywords/>
  <dc:language>en-US</dc:language>
  <cp:lastModifiedBy>1</cp:lastModifiedBy>
  <cp:lastPrinted>2011-04-07T15:41:00Z</cp:lastPrinted>
  <dcterms:modified xsi:type="dcterms:W3CDTF">2011-04-07T11:56:00Z</dcterms:modified>
  <cp:revision>30</cp:revision>
  <dc:subject/>
  <dc:title>Поставка не менее 30% товара  в течение 3 дней</dc:title>
</cp:coreProperties>
</file>