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Автоматическое промывочное устрой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419"/>
        <w:gridCol w:w="2314"/>
        <w:gridCol w:w="272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клинико-диагностических лабораториях, исследование гормонов, инфекций и т. д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ранспорт планшета 8 × 12 работает с плоскими, круглыми или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образными лунками планшетов и стрип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-канальная диспенсирующая и аспирирующая головка (12- или 16-канальная головки по выбору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 планшета из нержавеющей стал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ли для промывающего, очищающего растворов и для отходов с электронным датчиком уровня всех бутылей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иловая крышка для защиты от аэрозо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оцессо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 МГц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энергонезависимой памя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 К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 EPRO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2 К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-дисп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рок ЖК-диспле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объем (при двойной аспирации) на лунк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мк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спроизводимость диспенсирования: коэффициент вариации между 96 лунк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яемое питание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 В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храняемых программ промывк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прибор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4,3 × 40,6 × 19 с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к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14 дней с момента подписания договора гражданско-правового характер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0 г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. 2. Иммуноферментный анализатор со стартовым комплектом реаг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37"/>
        <w:gridCol w:w="2864"/>
        <w:gridCol w:w="245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клинико-диагностических лабораториях, исследование гармонов, инфекций и т.д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система для работы с любыми реактивами, в том числе отечественного производст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готовки прибора к работ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мину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змерения — одно-, двух- волновая фотометр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−0,2 – 3,0 О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счета; абсорбция, по одному калибратору, несколько калибраторов, cut-off измеряемый, cut-off расчетны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ветофильтр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5, 450, 492, 630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свободные позиции для дополнительных светофильтр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 графический диспл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нергонезависимой памя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етодик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яхиватель на борт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змерения одного планш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 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неполного планш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ланшета на 8 или 12 лун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 дубликат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 измерен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дключения к П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итерпретация результа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и редактирование кривы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иагности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об ошибк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чет времени и дат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сохранения ламп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мпература в диапазон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+10...+ 40 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приб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× 370 × 180 м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,7 кг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на русском язы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овый комплект реаген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Лиофилизированная сыворотка, содержащая </w:t>
            </w:r>
            <w:r>
              <w:rPr>
                <w:rFonts w:cs="Times New Roman" w:ascii="Times New Roman" w:hAnsi="Times New Roman"/>
                <w:lang w:val="en-US"/>
              </w:rPr>
              <w:t>HBs</w:t>
            </w:r>
            <w:r>
              <w:rPr>
                <w:rFonts w:cs="Times New Roman" w:ascii="Times New Roman" w:hAnsi="Times New Roman"/>
              </w:rPr>
              <w:t xml:space="preserve">-антиген, для внутрилабораторного качества исследований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флакона по 0,5 м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а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шифрованная панель лиофилизированных сывороток, содержащих и не содержащих </w:t>
            </w:r>
            <w:r>
              <w:rPr>
                <w:rFonts w:cs="Times New Roman" w:ascii="Times New Roman" w:hAnsi="Times New Roman"/>
                <w:lang w:val="en-US"/>
              </w:rPr>
              <w:t>HBsAg</w:t>
            </w:r>
            <w:r>
              <w:rPr>
                <w:rFonts w:cs="Times New Roman" w:ascii="Times New Roman" w:hAnsi="Times New Roman"/>
              </w:rPr>
              <w:t>, и тестовое задание Программы внешней оценки качества ИФ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Лиофилизированная сыворотка, содержащая антитела к вирусу гепатит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, для внутрилабораторного качества исследований. 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 флако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шифрованная панель лиофилизированных сывороток, содержащих и не содержащих антитела к ВГС, и тестовое задание Программы внешней оценки качества ИФ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Лиофилизированная сыворотка, содержащая антитела к </w:t>
            </w:r>
            <w:r>
              <w:rPr>
                <w:rFonts w:cs="Times New Roman" w:ascii="Times New Roman" w:hAnsi="Times New Roman"/>
                <w:lang w:val="en-US"/>
              </w:rPr>
              <w:t>Treponem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llidum</w:t>
            </w:r>
            <w:r>
              <w:rPr>
                <w:rFonts w:cs="Times New Roman" w:ascii="Times New Roman" w:hAnsi="Times New Roman"/>
              </w:rPr>
              <w:t xml:space="preserve">, для внутрилабораторного качества исследований. 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 флакона по 0,2 м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шифрованная панель лиофилизированных сывороток, содержащих и не содержащих антитела к Treponema pallidum, анкета и тестовое задание Программы внешней оценки качества (ПФОК) ИФ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 на рабочем мест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14 дней с момента подписания договора гражданско-правового характе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0 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dcterms:modified xsi:type="dcterms:W3CDTF">2011-04-06T13:12:00Z</dcterms:modified>
  <cp:revision>48</cp:revision>
  <dc:subject/>
  <dc:title/>
</cp:coreProperties>
</file>