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2</w:t>
      </w:r>
      <w:r>
        <w:rPr>
          <w:b/>
          <w:sz w:val="24"/>
          <w:szCs w:val="24"/>
          <w:lang w:val="en-US"/>
        </w:rPr>
        <w:t>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зделий медицинского назначения (шприц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8» апрел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ab/>
        <w:t xml:space="preserve">Дядюшкина Л.В.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изделий медицинского назначения (шприцы) для Муниципального учреждения здравоохранения «Городская клиническая больница № 7» (извещение № 23 от 1 апреля 2011 года размещено на официальном сайте (www.zakupki.gov.ru) в сети Интернет 1 апре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6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т предприниматель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2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7.04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апния Киль-Прикамь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7.04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Ц «ВИА СА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7.04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5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7.04.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котировочные заявки соответствующими требованиям, установленным в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ухтинская О.В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 ул. Мира 102-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4356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ико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 ул.Екатерининская, 198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24 625,00 руб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5:00Z</dcterms:created>
  <dc:creator>Маша</dc:creator>
  <dc:description/>
  <cp:keywords/>
  <dc:language>en-US</dc:language>
  <cp:lastModifiedBy>опер5</cp:lastModifiedBy>
  <cp:lastPrinted>2011-04-07T18:37:00Z</cp:lastPrinted>
  <dcterms:modified xsi:type="dcterms:W3CDTF">2011-04-08T10:33:00Z</dcterms:modified>
  <cp:revision>26</cp:revision>
  <dc:subject/>
  <dc:title>Протокол № 7/1</dc:title>
</cp:coreProperties>
</file>