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отокол № 2</w:t>
      </w:r>
      <w:r>
        <w:rPr>
          <w:b/>
          <w:sz w:val="24"/>
          <w:szCs w:val="24"/>
          <w:lang w:val="en-US"/>
        </w:rPr>
        <w:t>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на приобретение дезинфицирующих сред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>«8» апреля  2011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24"/>
          <w:szCs w:val="24"/>
        </w:rPr>
        <w:t>Председатель комиссии</w:t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</w:t>
        <w:tab/>
        <w:tab/>
        <w:tab/>
        <w:tab/>
        <w:tab/>
        <w:t xml:space="preserve">Дядюшкина Л.В. 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</w:t>
        <w:tab/>
        <w:tab/>
        <w:tab/>
        <w:t>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дезинфицирующих средств для Муниципального учреждения здравоохранения «Городская клиническая больница № 7» (извещение № 25 от 1 апреля 2011 года размещено на официальном сайте (www.zakupki.gov.ru) в сети Интернет 1 апреля 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20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средства ОМС, родовые сертифика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Коминтерна, 5а, аптека, ГКБ № 7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с момента заключения муниципального контракта по 10.08.2011г. по предварительной заявке Заказчик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занов Павел Борисович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6.04.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Звезд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5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6.04.11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котировочные заявки соответствующими требованиям, установленным в</w:t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  <w:t>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МК Звезда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Пермь ул. Г.Звезда, 13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14 50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Азанов Павел Борисович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Пермь ул.5 Каховская, 8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Цена контракта: 120 00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/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</w:t>
        <w:tab/>
        <w:tab/>
        <w:tab/>
        <w:tab/>
        <w:tab/>
        <w:t>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05:00Z</dcterms:created>
  <dc:creator>Маша</dc:creator>
  <dc:description/>
  <cp:keywords/>
  <dc:language>en-US</dc:language>
  <cp:lastModifiedBy>опер5</cp:lastModifiedBy>
  <cp:lastPrinted>2011-04-07T18:37:00Z</cp:lastPrinted>
  <dcterms:modified xsi:type="dcterms:W3CDTF">2011-04-08T10:33:00Z</dcterms:modified>
  <cp:revision>27</cp:revision>
  <dc:subject/>
  <dc:title>Протокол № 7/1</dc:title>
</cp:coreProperties>
</file>