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5</w:t>
      </w:r>
      <w:r>
        <w:rPr>
          <w:b/>
          <w:sz w:val="28"/>
          <w:szCs w:val="28"/>
        </w:rPr>
        <w:t>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 на право заключения гражданско-правового договора  на поставку инструментов медицинских 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8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инструментов медицинских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инструментов медицинских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13 284,00 руб. (Двести тринадцать тысяч двести восемьдесят четыре рубля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31 от 30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3.2011г., извещение №5ЭА от 30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30.03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участникам, подавшим следующие заявки на участие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05"/>
        <w:gridCol w:w="2250"/>
        <w:gridCol w:w="2250"/>
        <w:gridCol w:w="1800"/>
        <w:gridCol w:w="2160"/>
      </w:tblGrid>
      <w:tr>
        <w:trPr>
          <w:trHeight w:val="16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2 ч.4 ст.41.9 Федерального закона 21.07.2005 № 94-Ф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показатели, соответствующие значениям, установленным документацией о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м аукционе в электрон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2 ч.4 ст.41.9 Федерального закона 21.07.2005 № 94-Ф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показатели, соответствующие значениям, установленным документацией о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м аукционе в электрон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2 ч.4 ст.41.9 Федерального закона 21.07.2005 № 94-Ф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показатели, соответствующие значениям, установленным документацией о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м аукционе в электрон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4-07T16:08:00Z</cp:lastPrinted>
  <dcterms:modified xsi:type="dcterms:W3CDTF">2011-04-07T10:09:00Z</dcterms:modified>
  <cp:revision>10</cp:revision>
  <dc:subject/>
  <dc:title>ПРОТОКОЛ № 91А/__/__ </dc:title>
</cp:coreProperties>
</file>