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-правовой договор № К-229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поставку медицинского оборудовани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1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1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договору Поставщик обязуется поставить медицинское оборудование 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ставить Товар в течение 3 (трех) рабочих дней с даты заключения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.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и 30 банковских дней с момента поставки товара и  после  подписания акта приема-передачи товара, акта ввода в эксплуатацию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договора 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Заказчику, в течение 3 (трех) рабочих дней с даты заключения договор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 Товар поставляется Заказчику по адресу г. Пермь,  ул. Куйбышева, 111 (каб.321)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акт ввода в эксплуатацию, подписанный Заказчиком и Поставщиком, с приложением к ним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Гарантийный срок не менее 12 месяцев со дня поставки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договор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договора допускается исключительно по соглашению сторон или по решению суда, по основаниям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гражданско-правового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: 614010, г.Пермь, ул.Куйбышева, 111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281-37-72, факс 281-37-73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5904199519 КПП 590401001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С: р/с 40404810100000030131 в РКЦ Пермь г.Перми, БИК 045744000</w:t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</w:rPr>
        <w:t>ПД: Получатель: УФК по Пермскому краю (ДФ г.Перми МУЗ «ГКП №5» л/с 02920018484)                                           р/с 40703810300001000001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анк получателя: ГРКЦ ГУ Банка России по Пермскому краю  г.Пермь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1 г.                                                       «        »____________2011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 К-229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1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183"/>
        <w:gridCol w:w="1183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1 г. </w:t>
        <w:tab/>
        <w:tab/>
        <w:tab/>
        <w:tab/>
        <w:tab/>
        <w:t>« ___ »____________ 2011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9:00Z</dcterms:created>
  <dc:creator>olga</dc:creator>
  <dc:description/>
  <cp:keywords/>
  <dc:language>en-US</dc:language>
  <cp:lastModifiedBy>459</cp:lastModifiedBy>
  <cp:lastPrinted>2011-04-08T09:30:00Z</cp:lastPrinted>
  <dcterms:modified xsi:type="dcterms:W3CDTF">2011-04-08T03:31:00Z</dcterms:modified>
  <cp:revision>7</cp:revision>
  <dc:subject/>
  <dc:title>Приложение 3</dc:title>
</cp:coreProperties>
</file>