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средств, влияющих на вегетативную нервную систему и чувствительные нервные окончания, и нервно-мышечные синап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07.04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 Наименование предмета запроса котировок -  </w:t>
      </w:r>
      <w:r>
        <w:rPr>
          <w:b/>
          <w:sz w:val="22"/>
          <w:szCs w:val="22"/>
        </w:rPr>
        <w:t>поставка средств, влияющих на вегетативную нервную систему и чувствительные нервные окончания, и нервно-мышечные синапсы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31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31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244 363 (Двести сорок четыре тысячи триста шестьдесят три) рубля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гражданско-правового договора) являются:</w:t>
      </w:r>
    </w:p>
    <w:p>
      <w:pPr>
        <w:pStyle w:val="TextBody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а)  Поставка средств, действующих на вегетативную нервную систему и чувствительные нервные окончания, и нервно-мышечные синапсы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1250"/>
        <w:gridCol w:w="730"/>
        <w:gridCol w:w="1090"/>
        <w:gridCol w:w="143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раксон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прозрачный, бесцвет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цитиколина – 1000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4мл №5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атил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мягкие, желатиновые, овальные, желтого цвета, непрозрачные; содержимое капсул – вязкий бесцветный р-р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капсуле холина альфосцерата – 4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апсул в блистере №1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атил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прозрачный бесцветный, без запах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холина альфосцерата – 1г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4мл №3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ксиприм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/в/м/в бесцветный или слегка желтоватый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этилметилгидроксипиридина сукцината –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вода д/инъекци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мпулы стеклянные по 2 мл №5 в упаковках контурно-ячейковых №2 (10 ампул)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дреналин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налина гидрохлорид р-р д/инъекций 0,1% 1 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1мл №5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5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йромид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п/к/в в виде прозрачной, бесцветной жидк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мл ипидакрина 1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мл стеклянные №10 в упаковках контурно-ячейковых в пачках картонных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8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4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иц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ублингвальные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50 в контурно-ячейковой упаковке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зер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ъекций 0,05%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сакоди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оболочкой кишечно-растворимые по 5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№10 в ячейково-контурной упаковке №3 (3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12,5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ния сульфа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нъекций 25% по 10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дуан или эквивален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офилизат для приготовления р-ра д/в/в/в белого или почти белого цвета; приложенный растворитель бесцветный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флаконе пипекурония бромида 4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маннит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: р-р натрия хлорида 0,9% 2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ы №25 в комплекте с растворителем (ампула 25мг) в пачке картонн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словия хронения: в защищенном от света месте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+2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- +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3 год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5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5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фам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4% по 5мл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клопрам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5мг/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по 2мл в пачке картонной №1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клопрамид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1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 №5 (50 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мепразо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по 20мг омепразола №3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8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ропи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и 0,1% по 1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Цикломед</w:t>
            </w:r>
            <w:r>
              <w:rPr>
                <w:sz w:val="20"/>
                <w:szCs w:val="20"/>
              </w:rPr>
              <w:t xml:space="preserve"> капли глазн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40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Тимолол </w:t>
            </w:r>
            <w:r>
              <w:rPr>
                <w:sz w:val="20"/>
                <w:szCs w:val="20"/>
              </w:rPr>
              <w:t>капли глазные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0,5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илокарпин</w:t>
            </w:r>
            <w:r>
              <w:rPr>
                <w:sz w:val="20"/>
                <w:szCs w:val="20"/>
              </w:rPr>
              <w:t xml:space="preserve"> капли глазн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1% 5мл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0,00</w:t>
            </w:r>
          </w:p>
        </w:tc>
      </w:tr>
      <w:tr>
        <w:trPr/>
        <w:tc>
          <w:tcPr>
            <w:tcW w:w="82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 363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гражданско-правового договор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договор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Русстанд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 612,2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5.04.2011 в 16.3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Лека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0 957,5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6.04.2011 в 15.1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Русстандарт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50 612 (Сто пятьдесят три тысячи шестьсот двенадцать) рублей 2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Русстандар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105118, г.Москва, ул.Буракова, 2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0 612 (Сто пятьдесят три тысячи шестьсот двенадцать) рублей 20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Лекарь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Советсткая, 51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0 957 (Сто семьдесят тысяч девятьсот пятьдесят семь) рублей 5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4-07T09:03:00Z</dcterms:modified>
  <cp:revision>49</cp:revision>
  <dc:subject/>
  <dc:title>ПРОТОКОЛ №</dc:title>
</cp:coreProperties>
</file>