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репаратов и средств медицинских и ветеринарных проч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22"/>
          <w:szCs w:val="22"/>
        </w:rPr>
        <w:t>08.04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</w:rPr>
        <w:t xml:space="preserve">Наименование -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Наименование предмета запроса котировок -  </w:t>
      </w:r>
      <w:r>
        <w:rPr>
          <w:b/>
          <w:sz w:val="22"/>
          <w:szCs w:val="22"/>
        </w:rPr>
        <w:t>поставка препаратов и средств медицинских и ветеринарных прочих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27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1.04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01.04.2011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– </w:t>
      </w:r>
      <w:r>
        <w:rPr>
          <w:b/>
          <w:sz w:val="22"/>
          <w:szCs w:val="22"/>
        </w:rPr>
        <w:t>17 413 (Семнадцать тысяч четыреста тринадцать) рублей 4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за счет </w:t>
      </w:r>
      <w:r>
        <w:rPr>
          <w:b/>
          <w:sz w:val="22"/>
          <w:szCs w:val="22"/>
        </w:rPr>
        <w:t>средств ОМ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гражданско-правового договора) являются:</w:t>
      </w:r>
    </w:p>
    <w:p>
      <w:pPr>
        <w:pStyle w:val="TextBody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а)  Поставка препаратов и средств медицинских и ветеринарных прочих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1250"/>
        <w:gridCol w:w="900"/>
        <w:gridCol w:w="1260"/>
        <w:gridCol w:w="12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а д/инъекц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5мл №10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а дистиллированна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пластиковый по 1000м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64,4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елин медицинск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 стеклянная 25г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миак (спирт нашатырный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10% по 40мл во флакон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рогил дента или эквивале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десен по 20г в тубе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истад или эквивале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по 10г в тубе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илин (бальзам Шостаковского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по 50г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форный спир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10% по 40мл во флакон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елегель ил эквивале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глазной 5% в тубе по 10г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</w:tr>
      <w:tr>
        <w:trPr/>
        <w:tc>
          <w:tcPr>
            <w:tcW w:w="8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 413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гражданско-правового договора до 15.06.2011 года по заявкам Заказчика</w:t>
      </w:r>
    </w:p>
    <w:p>
      <w:pPr>
        <w:pStyle w:val="Normal"/>
        <w:ind w:left="708" w:firstLine="70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>г) 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на договор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фарма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 536,26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07.04.2011 в 15.3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ар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49,98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07.04.2011 в 16.41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птека на Уральск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 374,02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07.04.2011 в 16.42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Дару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1 749 (Одиннадцать тысяч семьсот сорок девять) рублей 98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>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Дару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пер.Тополевый, 10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 749 (Одиннадцать тысяч семьсот сорок девять) рублей 98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Пермфармация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90, г.Пермь, ул.Лодыгина, 57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2 536 (Двенадцать тысяч пятьсот тридцать шесть) рублей 26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4-07T12:52:00Z</dcterms:modified>
  <cp:revision>50</cp:revision>
  <dc:subject/>
  <dc:title>ПРОТОКОЛ №</dc:title>
</cp:coreProperties>
</file>