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04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е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фонтанов в Дзержинском районе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8» 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фонтанов в Дзержинском районе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фонтанов в Дзержинском районе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1 991 388</w:t>
      </w:r>
      <w:r>
        <w:rPr>
          <w:bCs/>
          <w:color w:val="000000"/>
        </w:rPr>
        <w:t xml:space="preserve"> (Один миллион девятьсот девяносто одна тысяча триста восемьдесят восемь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04 от 30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0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3 (три) заявки на участие в аукционе в электронной форме, заявка №1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3939540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18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.И.О. членов комисс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 №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 №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алиханов Д.К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озва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ончаров И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озва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овалева С.Э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озва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лобина К.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озва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урмасова Н.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озва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14.4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418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.И.О. членов комисс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 № 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 №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Галиханов Д.К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тозва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Гончаров И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тозва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овалева С.Э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тозва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Злобина К.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тозва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Бурмасова Н.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тозва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Допуст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урмасов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4-08T09:37:00Z</cp:lastPrinted>
  <dcterms:modified xsi:type="dcterms:W3CDTF">2011-04-08T03:37:00Z</dcterms:modified>
  <cp:revision>231</cp:revision>
  <dc:subject/>
  <dc:title>ПРОТОКОЛ № 01/03-07</dc:title>
</cp:coreProperties>
</file>