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дикаментов (средства, влияющие на процессы обмена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8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средства, влияющие на процессы обмена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7 от «28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8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2"/>
          <w:szCs w:val="22"/>
        </w:rPr>
        <w:t xml:space="preserve">379 891,28 </w:t>
      </w:r>
      <w:r>
        <w:rPr>
          <w:b/>
          <w:sz w:val="24"/>
          <w:szCs w:val="24"/>
        </w:rPr>
        <w:t>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7 от «28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5 календарных дней с момента заключения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904,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 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65 583,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Отклонить котировочную заявку ИП Красоткиной С.А. в связи с несоответствием требованиям, установленным в извещении о проведении запроса котировок, а именно не указан остаточный срок годности от срока, установленного производителем, начиная от момента передачи товар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2. Признать победителем в проведении запроса котировок ООО «Грант», место нахождения 614068,г. Пермь, ул. Орджоникидзе, д.152, цена договора  374 904,64 руб. (Триста семьдесят четыре тысячи девятьсот четыре руб. 64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4-08T04:33:00Z</dcterms:modified>
  <cp:revision>313</cp:revision>
  <dc:subject/>
  <dc:title>ПРОТОКОЛ ОЦЕНКИ И СОПОСТАВЛЕНИЯ ЗАЯВОК НА УЧАСТИЕ В КОНКУРСЕ </dc:title>
</cp:coreProperties>
</file>