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 №42</w:t>
      </w:r>
    </w:p>
    <w:p>
      <w:pPr>
        <w:pStyle w:val="Heading"/>
        <w:spacing w:lineRule="exact" w:line="280"/>
        <w:jc w:val="right"/>
        <w:rPr/>
      </w:pPr>
      <w:r>
        <w:rPr/>
        <w:t xml:space="preserve">от «08» апреля 2011 го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780"/>
        <w:gridCol w:w="4860"/>
      </w:tblGrid>
      <w:tr>
        <w:trPr>
          <w:trHeight w:val="63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96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товара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плон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15°-30°С</w:t>
            </w:r>
          </w:p>
        </w:tc>
      </w:tr>
      <w:tr>
        <w:trPr>
          <w:trHeight w:val="33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 % до окончания срока годности препарата</w:t>
            </w:r>
          </w:p>
        </w:tc>
      </w:tr>
      <w:tr>
        <w:trPr>
          <w:trHeight w:val="79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апсул в блистере из пленки ПВХ/ПВДХ и фольги алюминиевой. 1 (один) блистер в картнной пачке с приложением инструкции по медицинскому применению</w:t>
            </w:r>
          </w:p>
        </w:tc>
      </w:tr>
      <w:tr>
        <w:trPr>
          <w:trHeight w:val="22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пофол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ульсия для внутривенного введения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температуре от 2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 Не заморажив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 10мг/мл 20мл № 5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физопам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15°-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9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50мг. По 10 штук в блистере. 2 блистера вместе с инструкцией по применению упакованы в картонную пач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ьпроевая кислот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иже +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ролонгированного действия, покрытые оболочкой 500мг. 30 таблеток в полипропиленовом флаконе с полиэтиленовой пробкой с влагопоглатителем. По 1 флакону вместе с интсрукцией по применению в картонной коробке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допа+[Карбидопа]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52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 С, в сухом, 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250 мг+25 мг, 10 таблеток в каждом ПВХ/алюминиевом блистере. 10 блистеров (100 таблеток) вместе с инструкцией по применению помещены в картонную короб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мипексол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30 С,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блистере ПА/Алюминий/ПВХ. По 3 блистера в картонную пачку с инструкцией по применению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лпернзо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хом месте при температуре от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150 мг. По 10 таблеток в контурную ячейковую упаковку. По 3 контурных ячейковых упаковки вместе с инструкцией по применению в пач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докаин+Толпернзо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ухом месте при температуре от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ампулы 10% 1мл № 5</w:t>
            </w:r>
          </w:p>
        </w:tc>
      </w:tr>
      <w:tr>
        <w:trPr>
          <w:trHeight w:val="46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бамазепи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при температуре не выше 30° 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200 мг. По 10 таблеток в блистер ПВХ/ПВДХ/алюминий. По 5 блистеров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пенти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30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300мг № 5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лоперидол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орв для внутримышечного введения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от 0° до +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5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мышечного введения По 10 ампул по 1 мл (5мг/мл) в упаковке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оперидол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не выше +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2,5мг/мл по 5мл во флаконах, по 5 флаконов в контурной ячейковой упаковке, 1 контурную ячейковую упаковку с инструкцией по применению в пачку из картона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рацетам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не выше 25° 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ампулы 20мг/мл 5мл № 1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уоксети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</w:t>
            </w:r>
          </w:p>
        </w:tc>
      </w:tr>
      <w:tr>
        <w:trPr>
          <w:trHeight w:val="33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защищенном от света месте пр итемпературе не выше 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10 мг № 2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итиколи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30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1000мг/4мл. По 4мл в ампулы с белой полосой для разлома ампул. 5 ампул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мдигидрохлорфенилбензодиазепи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2,5мг. По 10 таблеток в контурную ячейковую упаковку. 5 контурных ячейковых упаковок вместе с инструкцией по применению помещают в пачку из картона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мма</w:t>
            </w:r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26:00Z</dcterms:created>
  <dc:creator>Владимир</dc:creator>
  <dc:description/>
  <cp:keywords/>
  <dc:language>en-US</dc:language>
  <cp:lastModifiedBy>Владимир</cp:lastModifiedBy>
  <dcterms:modified xsi:type="dcterms:W3CDTF">2011-04-08T07:21:00Z</dcterms:modified>
  <cp:revision>7</cp:revision>
  <dc:subject/>
  <dc:title/>
</cp:coreProperties>
</file>