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8» апреля 2011 года  № 42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на поставку ПРЕПАРАТОВ, ДЕЙСТВУЮЩИХ НА НЕРВНУЮ СИСТЕМУ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8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961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lang w:val="en-US"/>
              </w:rPr>
              <w:t>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46-56-13</w:t>
            </w:r>
            <w:r>
              <w:rPr>
                <w:sz w:val="20"/>
                <w:szCs w:val="20"/>
              </w:rPr>
              <w:t xml:space="preserve">, 246-51-73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Плеханова, 36 (аптека)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тавка товара после подписания договора, по предварительной </w:t>
            </w:r>
            <w:r>
              <w:rPr>
                <w:b/>
                <w:sz w:val="20"/>
                <w:szCs w:val="20"/>
              </w:rPr>
              <w:t>письменной заявке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тпускная цена на товар, включенный в перечень ЖНВЛП,  должна  быть зарегистрирована в реестре предельных отпускных цен производителей на жизненно необходимые и важнейшие лекарственные препарат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П, если это установлено законодательство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250000,00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размещения извещения о проведении запроса котировок на официальном сай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часов 00 минут  «15» апреля 2011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в отсканированном изображении 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договора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будет произведена безналичным перечислением  денежных средств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,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         (подпись)                                                                              (ФИО)</w:t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7:18:00Z</dcterms:created>
  <dc:creator>User</dc:creator>
  <dc:description/>
  <cp:keywords/>
  <dc:language>en-US</dc:language>
  <cp:lastModifiedBy>Владимир</cp:lastModifiedBy>
  <dcterms:modified xsi:type="dcterms:W3CDTF">2011-04-08T07:33:00Z</dcterms:modified>
  <cp:revision>13</cp:revision>
  <dc:subject/>
  <dc:title>ИЗВЕЩЕНИЕ от «___» __________ 20 __ года  № __</dc:title>
</cp:coreProperties>
</file>