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дикаментов (иммуноглобулины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08» апре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Галкин Александр Анатол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Члены комиссии: Комлева Наталья Викто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   Нелюбин Борис Федорович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иммуноглобулины)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8 от «28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марта 2011 г. и официальном сайте zakupki.gov.ru «28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Максимальная цена договора: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56 017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8 от «28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В течение 5 календарных дней с момента заключения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1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359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место нахождения 614000, г. Пермь, ул. Ленина, 84, кв.11 в заявке, которого указана наиболее низкая цена договора  251 900,00 руб. (Двести пятьдесят одна тысяча девят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адыгина, 57, цена договора 252 913,00 руб.  (Двести пятьдесят две тысячи девятьсот тринадца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_ Галкин А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любин Б.Ф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4-08T03:49:00Z</dcterms:modified>
  <cp:revision>310</cp:revision>
  <dc:subject/>
  <dc:title>ПРОТОКОЛ ОЦЕНКИ И СОПОСТАВЛЕНИЯ ЗАЯВОК НА УЧАСТИЕ В КОНКУРСЕ </dc:title>
</cp:coreProperties>
</file>