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63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8 апреля 2011 </w:t>
      </w:r>
    </w:p>
    <w:p>
      <w:pPr>
        <w:pStyle w:val="Heading3"/>
        <w:spacing w:before="23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реагентов для клинико-диагностической лаборатори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3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12" (ИНН 5908041321, КПП 590801001)</w:t>
      </w:r>
    </w:p>
    <w:p>
      <w:pPr>
        <w:pStyle w:val="Heading3"/>
        <w:spacing w:before="23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реагентов для клинико-диагностической лаборатории» </w:t>
        <w:br/>
        <w:t>Начальная (максимальная) цена контракта (с указанием валюты): 216 868,48 (двести шестнадцать тысяч восемьсот шестьдесят восемь) Российский рубль</w:t>
      </w:r>
    </w:p>
    <w:p>
      <w:pPr>
        <w:pStyle w:val="Heading3"/>
        <w:spacing w:before="23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1000007 от 31.03.2011).</w:t>
      </w:r>
    </w:p>
    <w:p>
      <w:pPr>
        <w:pStyle w:val="Heading3"/>
        <w:spacing w:before="23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ам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шкова Екатерина Михайло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23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04.2011 по адресу: Российская Федерация, 614113, Пермский край, ул. Липатова, дом 19</w:t>
      </w:r>
    </w:p>
    <w:p>
      <w:pPr>
        <w:pStyle w:val="Heading3"/>
        <w:spacing w:before="23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3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Мед С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кулова, 8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МикроТех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 Пермь, ул. Халтурина, 8Б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Ликом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, г. Москва, ул. Коминтерна, д. 20/2, стр. 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3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7716557564, КПП 771601001 ООО Ликом (Адрес: 129327, г.Москва, ул. Коминтерна, д. 20/2, стр. 1).</w:t>
        <w:br/>
        <w:t xml:space="preserve">Предложение о цене контракта: 198 900,00 (сто девяносто восемь тысяч дев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105266, КПП 590601001 ООО МикроТех (Адрес: 614107, г.Пермь, ул.Халтурина, 8Б).</w:t>
        <w:br/>
        <w:t xml:space="preserve">Предложение о цене контракта: 201 974,22 (двести одна тысяча девятьсот семьдесят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3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ам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шкова Екатер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20"/>
        <w:gridCol w:w="7235"/>
      </w:tblGrid>
      <w:tr>
        <w:trPr/>
        <w:tc>
          <w:tcPr>
            <w:tcW w:w="2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12"</w:t>
            </w:r>
          </w:p>
        </w:tc>
        <w:tc>
          <w:tcPr>
            <w:tcW w:w="72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05"/>
            </w:tblGrid>
            <w:tr>
              <w:trPr/>
              <w:tc>
                <w:tcPr>
                  <w:tcW w:w="72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05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4.2011 №03563001263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реагентов для клинико-диагностической лаборатор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4.2011 №03563001263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реагентов для клинико-диагностической лаборатор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6 868,48 (двести шестнадцать тысяч восемьсот шест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ед С , ИНН 5902865097, КПП 5906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кулова, 8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реагентов для клинико-диагностической лаборатории </w:t>
              <w:br/>
              <w:t xml:space="preserve">Сведения о включенных или не включенных расходах в цену товара, работы, услуги: 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икроТех , ИНН 5906105266, КПП 5906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 Пермь, ул.Халтурина, 8Б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реагентов для клинико-диагностической лаборатории </w:t>
              <w:br/>
              <w:t xml:space="preserve">Сведения о включенных или не включенных расходах в цену товара, работы, услуги: 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Ликом, ИНН 7716557564, КПП 7716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, г. Москва, ул. Коминтерна, д. 20/2, стр. 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реагентов для клинико-диагностической лаборатории </w:t>
              <w:br/>
              <w:t xml:space="preserve">Сведения о включенных или не включенных расходах в цену товара, работы, услуги: 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4.2011 №03563001263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реагентов для клинико-диагностической лаборатор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65097, КПП 590601001, ООО Мед С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5266, КПП 590601001, ООО МикроТех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6557564, КПП 771601001, ООО Ликом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4.2011 №03563001263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реагентов для клинико-диагностической лаборатор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ед С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 4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икроТех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 974,22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Ликом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 9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8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48:00Z</dcterms:created>
  <dc:creator>Econ_C10</dc:creator>
  <dc:description/>
  <cp:keywords/>
  <dc:language>en-US</dc:language>
  <cp:lastModifiedBy>Econ_C10</cp:lastModifiedBy>
  <dcterms:modified xsi:type="dcterms:W3CDTF">2011-04-08T04:50:00Z</dcterms:modified>
  <cp:revision>2</cp:revision>
  <dc:subject/>
  <dc:title/>
</cp:coreProperties>
</file>