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апреля 2011года  №0356300079211000068</w:t>
      </w:r>
    </w:p>
    <w:p>
      <w:pPr>
        <w:pStyle w:val="Normal"/>
        <w:ind w:right="-185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680"/>
        <w:gridCol w:w="720"/>
        <w:gridCol w:w="720"/>
      </w:tblGrid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окарнитин 5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(торговое название Элькар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вор для приёма внутрь 20%; флаконы тёмного стекла по 50мл; флакон вместе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Ликопид</w:t>
            </w:r>
            <w:r>
              <w:rPr>
                <w:sz w:val="22"/>
                <w:szCs w:val="22"/>
                <w:vertAlign w:val="superscript"/>
              </w:rPr>
              <w:t xml:space="preserve">®   </w:t>
            </w:r>
            <w:r>
              <w:rPr>
                <w:sz w:val="22"/>
                <w:szCs w:val="22"/>
              </w:rPr>
              <w:t>1мг №10 или эквивален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мг по 10 таблеток в контурной ячейковой упаковке, по 1 контурной ячейковой упаковке вместе с инструкцией по применению в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мульсия для инфузий Виталипид Н детский 10мл №10 или эквивалент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ей о товаре российского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схождения, являющемся эквивалентом препарату Виталипид Н детский 10мл №10, не располагаем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ульсия для инфузий, по 10мл препарата в ампуле из прозрачного стекла; по 10 ампул в контурной ячейковой упаковке; 1 контурную ячейковую упаковку с инструкцией по применению в картонной пач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720" w:right="-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sectPr>
      <w:type w:val="nextPage"/>
      <w:pgSz w:w="11906" w:h="16838"/>
      <w:pgMar w:left="1701" w:right="850" w:gutter="0" w:header="0" w:top="107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 ТМ</cp:lastModifiedBy>
  <cp:lastPrinted>2011-02-21T14:53:00Z</cp:lastPrinted>
  <dcterms:modified xsi:type="dcterms:W3CDTF">2011-04-06T07:54:00Z</dcterms:modified>
  <cp:revision>62</cp:revision>
  <dc:subject/>
  <dc:title>Приложение № 2</dc:title>
</cp:coreProperties>
</file>