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 №0356300079211000069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упрофен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5мг/мл 2мл №4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Педе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Педеа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ько у новорожденны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5мг/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мл раствора в ампулах из бесцве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 xml:space="preserve">гидролитическ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 нанесён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кой разлома и маркирующей полоско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4 ампулы помещают в разъёмный контейнер из вспененного полимера, контейнер помещают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 ТМ</cp:lastModifiedBy>
  <cp:lastPrinted>2011-02-21T14:53:00Z</cp:lastPrinted>
  <dcterms:modified xsi:type="dcterms:W3CDTF">2011-04-06T08:04:00Z</dcterms:modified>
  <cp:revision>63</cp:revision>
  <dc:subject/>
  <dc:title>Приложение № 2</dc:title>
</cp:coreProperties>
</file>