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7921100006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7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423282 Противовоспалительные нестероидные препара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Приложение №2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плата производится в течение 20 (Двадцать) банковских дней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7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4.04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Приложение №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ный врач МУЗ «ГДКБ № 1»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07.04.2011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12:00Z</dcterms:created>
  <dc:creator>ОМТС</dc:creator>
  <dc:description/>
  <cp:keywords/>
  <dc:language>en-US</dc:language>
  <cp:lastModifiedBy>ОМТС</cp:lastModifiedBy>
  <dcterms:modified xsi:type="dcterms:W3CDTF">2011-04-08T05:27:00Z</dcterms:modified>
  <cp:revision>2</cp:revision>
  <dc:subject/>
  <dc:title>Извещение</dc:title>
</cp:coreProperties>
</file>