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4"/>
          <w:szCs w:val="26"/>
        </w:rPr>
        <w:t xml:space="preserve">протокол № </w:t>
      </w:r>
      <w:r>
        <w:rPr>
          <w:rStyle w:val="Iceouttxt52"/>
          <w:b/>
          <w:bCs/>
          <w:sz w:val="22"/>
          <w:szCs w:val="22"/>
        </w:rPr>
        <w:t>0356300042211000017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поставку </w:t>
      </w:r>
      <w:r>
        <w:rPr>
          <w:b/>
          <w:bCs/>
          <w:sz w:val="24"/>
          <w:szCs w:val="24"/>
        </w:rPr>
        <w:t>лекарственных средств, влияющих на процессы обмена, препараты гормональные</w:t>
      </w:r>
      <w:r>
        <w:rPr>
          <w:b/>
          <w:bCs/>
          <w:sz w:val="22"/>
        </w:rPr>
        <w:t xml:space="preserve"> </w:t>
      </w:r>
      <w:r>
        <w:rPr>
          <w:b/>
          <w:sz w:val="24"/>
          <w:szCs w:val="24"/>
        </w:rPr>
        <w:t xml:space="preserve">для 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7» апреля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</w:t>
      </w:r>
      <w:r>
        <w:rPr>
          <w:rFonts w:cs="Times New Roman" w:ascii="Times New Roman" w:hAnsi="Times New Roman"/>
          <w:sz w:val="22"/>
          <w:szCs w:val="22"/>
        </w:rPr>
        <w:t>единой аукционной (котировочной) комиссии по видам товаров, работ, услуг для нужд МУЗ «КМСЧ №1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сутствовали следующие члены 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карственных средств, влияющих на процессы обмена, препараты гормональные</w:t>
      </w:r>
      <w:r>
        <w:rPr>
          <w:b w:val="false"/>
          <w:bCs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ля МУЗ «КМСЧ №1» (извещение №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35630004221100001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 «30» марта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30.03.2011г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договора: 249 00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Лекарственных средств, влияющих на процессы обмена, препараты гормональны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 Характеристики товара и объем указаны в техническом задании – Приложение №1 к извещению о запросе котировок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077, г.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ся в период с момента заключения договора по 30.09.2011г. Товар поставляется партиями, по предварительной письменной заявке заказчика по телефону и факсу,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е и прочих расходов, связанных с доставкой и разгрузкой товаров в их конечном пункте назначения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Заказчик оплачивает товар путем перечислением  денежных средств со своего расчетного счета на расчетный счет Поставщика в течение 20 (двадцати)  банковских дней со дня предоставления счета-фактуры, накладной, оформленных в установленном порядк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.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(до 10:00 06.04.2011г.), поступили 2</w:t>
      </w:r>
      <w:r>
        <w:rPr>
          <w:b/>
          <w:sz w:val="24"/>
          <w:szCs w:val="24"/>
        </w:rPr>
        <w:t xml:space="preserve">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расоткина Светлан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7 426, 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фирма «Центр Внедрения «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0 759, 10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расоткина Светлан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7 426, 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фирма «Центр Внедрения «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0 759, 10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ИП Красоткина Светлана Анатолье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66, г. Пермь, ул. Мира 66 «б»-5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97 426 руб. 60 коп. (Сто девяносто семь тысяч четыреста двадцать шесть рублей 6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О фирма «Центр Внедрения «Проте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78, г. Пермь, ул. Ш.Космонавтов, 1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00 759 руб. 10 коп. (Двести тысяч семьсот пятьдесят девять рублей 1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екретарь 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Iceouttxt52">
    <w:name w:val="iceouttxt52"/>
    <w:basedOn w:val="Style13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25:00Z</dcterms:created>
  <dc:creator>Владимир</dc:creator>
  <dc:description/>
  <cp:keywords/>
  <dc:language>en-US</dc:language>
  <cp:lastModifiedBy>Admin</cp:lastModifiedBy>
  <cp:lastPrinted>2011-04-06T09:11:00Z</cp:lastPrinted>
  <dcterms:modified xsi:type="dcterms:W3CDTF">2011-04-06T08:06:00Z</dcterms:modified>
  <cp:revision>52</cp:revision>
  <dc:subject/>
  <dc:title>ПРОТОКОЛ № 2</dc:title>
</cp:coreProperties>
</file>