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апреля  2011  года № 035630004221100002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жидкого медицинского кислорода  для МУЗ «КМСЧ № 1»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Наименование муниципального заказчика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Муниципальное учреждение зравоохранения «Клиническая Медико-санитарная часть №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Бульвар Гагарина, 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sch11957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63-27-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инов Юрий Александрович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ПКФОМС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договор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жидкого медицинского кислорода для МУЗ «КМСЧ № 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Жидкий медицинский кислород поставляется в соответствии с техническим заданием (приложение №1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 000 м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ого товар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бульвар Гагарина, 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и поставок товаров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ислорода осуществляется  течение 24 часов с момента подачи заявки  Заказчиком в период  с момента подписания договора по 31.12.2011г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договора расходах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на включает в себя полную компенсацию затрат Поставщика, включая налоги, сборы и иные обязательные плате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000 руб. 00 коп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Бульвар Гагарина, 68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дминистративно-хозяйственный корпус, кабинет № 10, ответственному лицу Кушевой А.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 10 часов 00 минут   «20» апрел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договор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Оплата каждой партии товара будет производиться безналичным перечислением денежных средств в течение 20 банковских дней после поставки партии товара, подписания товарно-транспортной накладной и предъявления счета-фактуры и аналитического паспорта на каждую партию товара</w:t>
            </w:r>
          </w:p>
        </w:tc>
      </w:tr>
      <w:tr>
        <w:trPr>
          <w:trHeight w:val="853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ный  врач МУЗ «КМСЧ №1»                                                        А.Н.Грачев</w:t>
      </w:r>
    </w:p>
    <w:sectPr>
      <w:type w:val="nextPage"/>
      <w:pgSz w:w="11906" w:h="16838"/>
      <w:pgMar w:left="85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шрифт абзаца3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23:00Z</dcterms:created>
  <dc:creator>СОК</dc:creator>
  <dc:description/>
  <cp:keywords/>
  <dc:language>en-US</dc:language>
  <cp:lastModifiedBy>Admin</cp:lastModifiedBy>
  <cp:lastPrinted>2011-04-08T10:40:00Z</cp:lastPrinted>
  <dcterms:modified xsi:type="dcterms:W3CDTF">2011-04-08T08:38:00Z</dcterms:modified>
  <cp:revision>46</cp:revision>
  <dc:subject/>
  <dc:title>ИЗВЕЩЕНИЕ № __ от «___» __________ 200 _ года </dc:title>
</cp:coreProperties>
</file>