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>
          <w:lang w:val="en-US"/>
        </w:rPr>
      </w:pPr>
      <w:r>
        <w:rPr/>
        <w:t>ТЕХНИЧЕСКОЕ  ЗАД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2"/>
        <w:gridCol w:w="1875"/>
        <w:gridCol w:w="4071"/>
        <w:gridCol w:w="97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 или зарегистрированный торговый зна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+клавулановая кисло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клав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 для  приема внут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таблетки 875мг+125мг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№14 по 7 таблеток в блистере, 2 блистера в упаковке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 + клавулановая кисло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клав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порошок для приготовления раствора 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порошок для приготовления раствора для внутривенного введения 1000мг+200мг во флаконе ,по 5флаконов вместе с инструкцией по медицинскому применению в картонной пач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Амоксициллин + клавулановая кислот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клав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 для  приема внутр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таблетки 500мг+125мг №15 с инструкцией по применению в картонной упаков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 xml:space="preserve">хранить при температуре не выше 25 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 в сухом мес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зитроми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троми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капсулы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в сухом, защищенном  от света месте при температуре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капсулы по 500мг. По 3 капсулы в контурную ячейковую упаковку, каждую контурную упаковку вместе с инструкцией по применению помещают в пачку из картон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зитроми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мед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 для приготовления раствора 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лиофилизат  для приготовления раствора  для инфузий по 500мг  ,по 5флаконов вместе с инструкцией по медицинскому применению в картонной пачк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ларитроми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итроми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, покрытые пленочной оболочко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в  защищенном  от света месте при температуре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, покрытые пленочной оболочкой по 500мг. По 5 таблеток в контурную ячейковую упаковку, каждую контурную упаковку вместе с инструкцией по применению помещают в пачку из картона</w:t>
            </w:r>
            <w:r>
              <w:rPr>
                <w:b w:val="false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инкоми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оми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при температуре от 5-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 Не замораживать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внутривенного и внутримышечного введения,300мг/1мл по 10ампул вместе с инструкцией по применению в картонной пач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ентами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</w:rPr>
              <w:t>Гентами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 Не замораживать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,80мг/2мл. Ампулы по 2мл из нейтрального стекла. На ампуле нанесены цветная точка на месте разлома и цветное кодировочное кольцо. 5 ампул в блистере. 10ампул вместе с инструкцией по применению в картонной пачк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ка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ка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 для приготовления раствора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 для внутривенного и внутримышечного введения 500мг во флаконы вместимостью 10мл ,с инструкцией    по применению в картонной коробк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фотерицин В липидный комплек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ли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концентрат для приготовления раствора для инфуз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В 1мл концентрата содержится –активное вещество: амфотерицин В 5мг,вспомогательные вещества: димиристоил фосфатидилхолин, димиристоил  фосфатидилглицерол ,натрия хлорид, вода для инъекций 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в сухом защищенном от света  месте, при температуре  от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концентрат для приготовления раствора для инфузий 5мг/мл  по 2мл №1,в стеклянном флаконе с вложенной инструкцией по медицинскому применению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луканазо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азо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при температуре до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Не замораживать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фузий 2мг/мл по 100мл во флаконах в комплекте с пластмассовым держателем для флакона в картонной пачке с инструкцией по применению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оксицикл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окцин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лиофилизат 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в сухом защищенном от света  месте, при температуре 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лиофилизат для приготовления раствора для внутривенного введения  100мг во флаконе  с инструкцией по применению в картонную пачк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</w:rPr>
              <w:t>Метронидазо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раствор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в сухом защищенном от света  месте, при температуре 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раствор для внутривенного  введения  по 100мл во флаконы из полиэтилена ,по 1 флакону  вместе  с инструкцией по применению в картонную пачк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600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для приема внутр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таблетки  по 250мг , по 10 таблеток в контурную б/яч упаковку 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20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в сухом защищенном от света  месте, при температуре 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раствор для инфузий 2мг/мл по 100мл во флаконе из полиэтилена , по 1 флакону  вместе  с инструкцией по медицинскому  применению в картонную пачку</w:t>
            </w:r>
            <w:r>
              <w:rPr/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500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,покрытые оболочко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таблетки, покрытые оболочкой , по 500мг , по 10 таблеток в контурную ячейковую упаковку с инструкцией по применению помещают в пачку из картона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50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ино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концентрат  для приготовления раствора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в сухом защищенном от света  месте, при температуре 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: </w:t>
            </w:r>
            <w:r>
              <w:rPr>
                <w:b w:val="false"/>
                <w:sz w:val="20"/>
                <w:szCs w:val="20"/>
              </w:rPr>
              <w:t>концентрат  для приготовления раствора для инфузий 100мг /10мл по 5 ампул с  инструкцией по применению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b w:val="false"/>
                <w:sz w:val="20"/>
                <w:szCs w:val="20"/>
              </w:rPr>
              <w:t>картонную пачку</w:t>
            </w:r>
            <w:r>
              <w:rPr/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+тинидазо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фран® С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,покрытые оболочко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 каждая таблетка , покрытая оболочкой содержит ципрофлоксацина гидрохлорида 500мг, тинидазола 600мг 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 xml:space="preserve">: таблетки, покрытые оболочкой ,  по 10 таблеток в  упаковке с инструкцией по применению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Порошок для приготовления раствора для инъекций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18- 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/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- пачки карто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азол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№1-пачки картонные с инструкцией по примен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азиди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рзид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внутривенного и внутримышечного  введения с растворителем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№1 в комплекте с растворителем , каждая ампула растворителя содержит 10мл воды для инъекций в ампулах с линией разлома с инструкцией по примен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Цефтизоксим натри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зоксим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в/в и в/м 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№1-пачки картонные с инструкцией по примен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№1-пачки картонные с инструкцией по примен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 +сульбакта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льперацеф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Порошок для приготовления раствора для в/в и в/в введения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по 1,0гр (500+500мг)+ в комплекте с  растворителем –ампула с водой  для инъекций 5,0мл   с инструкцией по примен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ин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нем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 для приготовления раствора для инъекций ( для внутривенного и внутримышечного введения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 при температуре ниже 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 : </w:t>
            </w:r>
            <w:r>
              <w:rPr>
                <w:b w:val="false"/>
                <w:color w:val="000000"/>
                <w:sz w:val="20"/>
                <w:szCs w:val="20"/>
              </w:rPr>
              <w:t>Порошок  для приготовления раствора для внутривенного и внутримышечного введения 1 г - флаконы  по 30мл  по 10 флаконов с инструкцией по применению в картонную пачку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ртапин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ванз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инъекций ( для внутривенного и внутримышечного введения)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Неоткрытые флаконы ( до восстановления) 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 Восстановленные растворы для в/м инъекций хранить не более 1часа, восстановленный раствор для  инфузий хранить при температуре 25º С не более 6 часов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 для приготовления раствора для внутривенного и внутримышечного введения 1 г - флаконы  по 20мл №1- пачки картонные , с инструкцией по примен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6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рациллин+(Тазобакта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зо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 раствора для внутривенного 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в сухом защищенном от света  месте, при температуре 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 для приготовления раствора для внутривенного введения 4г+0,5г во - флаконах  вместимостью  70мл по 12 флаконов( с картонным разделителем между двумя рядами флаконов) пачки картонные , с инструкцией по примен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осфомиц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фосфабол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в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1 флакон содержит  активное вещество: фосфомицин-2,0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в сухом защищенном от света  месте, при температуре 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рошок для приготовления раствора для внутривенного введения  по 2,0г во флаконах по 20мл  вместе  с инструкцией по применению в картонную пачк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опустима замена на товары «эквиваленты», за исключением случаев несовместимости товаров,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14:00Z</dcterms:created>
  <dc:creator>-</dc:creator>
  <dc:description/>
  <cp:keywords/>
  <dc:language>en-US</dc:language>
  <cp:lastModifiedBy>Admin</cp:lastModifiedBy>
  <cp:lastPrinted>2011-04-07T16:44:00Z</cp:lastPrinted>
  <dcterms:modified xsi:type="dcterms:W3CDTF">2011-04-07T10:44:00Z</dcterms:modified>
  <cp:revision>28</cp:revision>
  <dc:subject/>
  <dc:title>Приложение № 2</dc:title>
</cp:coreProperties>
</file>