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7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941"/>
        <w:gridCol w:w="1203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торгов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 натр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5мл во флаконе. 5  флаконов по 5 мл в пачке вместе с инструкцией по применению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6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оксапар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мапаксан или эквивал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шприце содержится по 10тыс анти-Ха ме/мл 0,4м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( не замораживать)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подкожного введения по 4000МЕ/0,4мл в шприцы с однократной дозой, состоящие : из тела шприца из стекла Тип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>, с прикрепленной иглой из нержавеющей стали; жесткого защитного колпачка иглы из натуральной резины; эластомерного стопора поршня красного цвета. По два  заполненных шприца , упакованных в контурную ПВХ упаковку ,запечатанную бумажной фольгой, 3 контурные ПВХ упаковки вместе с инструкцией по применению в картонной пачк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оксипар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мапаксан или эквивал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шприце содержится по 10тыс анти-Ха ме/мл 0,6м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(не замораживать)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подкожного введения по 6000МЕ/0,6мл в шприцы с однократной дозой, состоящие : из тела шприца из стекла Тип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>, с прикрепленной иглой из нержавеющей стали; жесткого защитного колпачка иглы из натуральной резины; эластомерного стопора поршня белого прозрачного цвета. Шприц дополнительно имеет градуировку, каждое деление соответствует 0,025 мл. По два  заполненных шприца , упакованных в контурную ПВХ упаковку ,запечатанную бумажной фольгой, 3 контурные ПВХ упаковки вместе с инструкцией по применению в картонной пачк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28:00Z</dcterms:created>
  <dc:creator>-</dc:creator>
  <dc:description/>
  <cp:keywords/>
  <dc:language>en-US</dc:language>
  <cp:lastModifiedBy>-</cp:lastModifiedBy>
  <cp:lastPrinted>2010-12-01T11:32:00Z</cp:lastPrinted>
  <dcterms:modified xsi:type="dcterms:W3CDTF">2011-03-29T10:28:00Z</dcterms:modified>
  <cp:revision>6</cp:revision>
  <dc:subject/>
  <dc:title> Приложение №1</dc:title>
</cp:coreProperties>
</file>