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6АЭ от «08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>мебели медицинской металлической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бели медицинской металлической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              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г. Пермь, ул.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000 (двадцать девять тысяч) 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4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4-07T20:23:00Z</cp:lastPrinted>
  <dcterms:modified xsi:type="dcterms:W3CDTF">2011-04-07T14:23:00Z</dcterms:modified>
  <cp:revision>29</cp:revision>
  <dc:subject/>
  <dc:title>СОГЛАСОВАНО</dc:title>
</cp:coreProperties>
</file>