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8АЭ  от «08» апрел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</w:rPr>
        <w:t>поставку ультразвукового сканера в комплекте с тремя датчиками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ГКП № 4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Светлана Анатольевна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/>
              <w:t>Поставка ультразвукового сканера в комплекте с тремя датчиками</w:t>
            </w:r>
            <w:r>
              <w:rPr>
                <w:color w:val="000000"/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>для МУЗ «ГКП №4»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к документации об открытом аукционе в электронной форм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мский край, г. Пермь, ул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абаровская, 56</w:t>
            </w:r>
            <w:r>
              <w:rPr>
                <w:color w:val="000000"/>
                <w:szCs w:val="24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500 000,00 (Два миллиона пятьсот тысяч) рублей 00 копее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4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4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25.04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4-08T11:54:00Z</cp:lastPrinted>
  <dcterms:modified xsi:type="dcterms:W3CDTF">2011-04-08T05:54:00Z</dcterms:modified>
  <cp:revision>43</cp:revision>
  <dc:subject/>
  <dc:title>СОГЛАСОВАНО</dc:title>
</cp:coreProperties>
</file>