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 xml:space="preserve">Протокол №0156300015511000013-1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8 апре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еревозке должностных лиц администрации Дзержинского района г. Перми и перевозке грузов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еревозке должностных лиц администрации Дзержинского района г. Перми и перевозке грузов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3 от 29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4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</w:t>
      </w:r>
      <w:r>
        <w:rPr>
          <w:sz w:val="24"/>
          <w:szCs w:val="24"/>
        </w:rPr>
        <w:t>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ВиП-Авт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Пермский край, г.Пермь, Шоссе космонавтов, д.61 Б, офис 10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Левченко, д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6075068, КПП 590601001 ООО "ВиП-Авто" (Адрес: 614081, Пермский край, г.Пермь, Шоссе космонавтов, д.61 Б, офис 108).</w:t>
        <w:br/>
        <w:t xml:space="preserve">Предложение о цене контракта: 500 000,00 (пятьсот тысяч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800494705, Пичкалева Елена Сергеевна (Адрес: 614022, Пермский край, г. Пермь, ул. Левченко, д.1).</w:t>
        <w:br/>
        <w:t xml:space="preserve">Предложение о цене контракта: 500 000,00 (пятьсот тысяч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Субботин Игорь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пова Людмил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2168"/>
        <w:gridCol w:w="4784"/>
        <w:gridCol w:w="555"/>
      </w:tblGrid>
      <w:tr>
        <w:trPr/>
        <w:tc>
          <w:tcPr>
            <w:tcW w:w="44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09"/>
            </w:tblGrid>
            <w:tr>
              <w:trPr/>
              <w:tc>
                <w:tcPr>
                  <w:tcW w:w="53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/И.А. СУбботин/ </w:t>
                  </w:r>
                </w:p>
              </w:tc>
            </w:tr>
            <w:tr>
              <w:trPr/>
              <w:tc>
                <w:tcPr>
                  <w:tcW w:w="530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4.2011) 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4.2011 №0156300015511000013-1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перевозке должностных лиц администрации Дзержинского района г. Перми и перевозке груз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65"/>
        <w:gridCol w:w="1887"/>
        <w:gridCol w:w="89"/>
        <w:gridCol w:w="1830"/>
        <w:gridCol w:w="2545"/>
        <w:gridCol w:w="253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39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90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4.2011 №0156300015511000013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перевозке должностных лиц администрации Дзержинского района г. Перми и перевозке грузов</w:t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53"/>
        <w:gridCol w:w="1361"/>
        <w:gridCol w:w="518"/>
        <w:gridCol w:w="2760"/>
        <w:gridCol w:w="3654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ВиП-Авто" , ИНН 5906075068, КПП 590601001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81, Пермский край, г.Пермь, Шоссе космонавтов, д.61 Б, офис 108</w:t>
            </w:r>
          </w:p>
        </w:tc>
        <w:tc>
          <w:tcPr>
            <w:tcW w:w="37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ответствует извещению</w:t>
              <w:br/>
              <w:t>Сведения о включенных или не включенных расходах в цену товара, работы, услуги: Соответствует извещению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Левченко, д.1</w:t>
            </w:r>
          </w:p>
        </w:tc>
        <w:tc>
          <w:tcPr>
            <w:tcW w:w="37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ответствует извещению</w:t>
              <w:br/>
              <w:t>Сведения о включенных или не включенных расходах в цену товара, работы, услуги: Соответствует извещению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4.2011 №0156300015511000013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перевозке должностных лиц администрации Дзержинского района г. Перми и перевозке груз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525"/>
        <w:gridCol w:w="2586"/>
        <w:gridCol w:w="228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068, КПП 590601001, ООО "ВиП-Авто"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4.2011 №0156300015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перевозке должностных лиц администрации Дзержинского района г. Перми и перевозке груз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602"/>
        <w:gridCol w:w="2060"/>
        <w:gridCol w:w="3728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П-Авто"</w:t>
            </w:r>
          </w:p>
        </w:tc>
        <w:tc>
          <w:tcPr>
            <w:tcW w:w="2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1:00Z</dcterms:created>
  <dc:creator>fin-1</dc:creator>
  <dc:description/>
  <cp:keywords/>
  <dc:language>en-US</dc:language>
  <cp:lastModifiedBy>fin-1</cp:lastModifiedBy>
  <dcterms:modified xsi:type="dcterms:W3CDTF">2011-04-08T02:02:00Z</dcterms:modified>
  <cp:revision>4</cp:revision>
  <dc:subject/>
  <dc:title/>
</cp:coreProperties>
</file>