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1000015 от 08.04.2011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го мероприятия – Открытое первенство Дзержинского района по боксу среди юношей, посвященное памяти Героя Советского Союза, маршала авиации А.И. Покрышкин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28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го мероприятия – Открытое первенство Дзержинского района по боксу среди юношей, посвященное памяти Героя Советского Союза, маршала авиации А.И. Покрышкина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000,00 Российский рубль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согласованию с Заказчиком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- апрель 2011, дата проведения мероприятия уточняется с Заказчиком.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0 (десяти) банковских дней с момента подписания: - акта сдачи-приемки Услуг (приложение № 2). - счета - фактуры. - унифицированного отчета о проведении массового мероприятия (приложение № 3). Исполнитель в течение 3 (трех) рабочих дней после окончания оказания Услуг представляет Заказчику подписанный Исполнителем акт сдачи-приемки Услуг, счет-фактуру, счет, унифицированный отчет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700" w:type="pct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7201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09:00:00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1 17:00:00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08.04.2011</w:t>
      </w:r>
    </w:p>
    <w:sectPr>
      <w:type w:val="nextPage"/>
      <w:pgSz w:w="11906" w:h="16838"/>
      <w:pgMar w:left="737" w:right="567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34:00Z</dcterms:created>
  <dc:creator>fin-1</dc:creator>
  <dc:description/>
  <cp:keywords/>
  <dc:language>en-US</dc:language>
  <cp:lastModifiedBy>fin-1</cp:lastModifiedBy>
  <cp:lastPrinted>2011-04-08T13:56:00Z</cp:lastPrinted>
  <dcterms:modified xsi:type="dcterms:W3CDTF">2011-04-08T07:56:00Z</dcterms:modified>
  <cp:revision>3</cp:revision>
  <dc:subject/>
  <dc:title/>
</cp:coreProperties>
</file>