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услуги з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ОУ ДОД «СДЮСШОР по дзюдо и самбо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8»апреля 2011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бкин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Щербакова Вале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олякова Любовь Дмитр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олотова Наталья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ладилина Вероник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 от «28» марта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апреля 2011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398 000 (триста девяносто восемь тыся) 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.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уги зал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л. Краснова, д.1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01.04.2011 по 31.07.2011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.01.04.2011 по 31.07.2011 заказчик перечисляет исполнителю ежемесячно по 97 500, 00 рублей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409"/>
        <w:gridCol w:w="3119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КО ОГО ВФСО «Динамо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нергия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</w:t>
      </w:r>
      <w:r>
        <w:rPr/>
        <w:t xml:space="preserve"> </w:t>
      </w:r>
      <w:r>
        <w:rPr>
          <w:u w:val="single"/>
        </w:rPr>
        <w:t>ПКО ОГО ВФСО «Динамо»</w:t>
      </w:r>
      <w:r>
        <w:rPr>
          <w:sz w:val="24"/>
          <w:u w:val="single"/>
        </w:rPr>
        <w:t>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>г. Пермь, ул. Краснова, д.1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__________________________</w:t>
      </w:r>
      <w:r>
        <w:rPr>
          <w:sz w:val="24"/>
          <w:u w:val="single"/>
        </w:rPr>
        <w:t>390 000,00</w:t>
      </w:r>
      <w:r>
        <w:rPr>
          <w:sz w:val="24"/>
        </w:rPr>
        <w:t>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В. Баб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А. Боло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Д. Соля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А. Гладил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Щерба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Институт госзакупок РАГС</dc:creator>
  <dc:description/>
  <cp:keywords/>
  <dc:language>en-US</dc:language>
  <cp:lastModifiedBy>Admin</cp:lastModifiedBy>
  <cp:lastPrinted>2011-04-08T15:00:00Z</cp:lastPrinted>
  <dcterms:modified xsi:type="dcterms:W3CDTF">2011-04-08T09:02:00Z</dcterms:modified>
  <cp:revision>4</cp:revision>
  <dc:subject/>
  <dc:title>ПРОТОКОЛ ОЦЕНКИ И СОПОСТАВЛЕНИЯ ЗАЯВОК НА УЧАСТИЕ В КОНКУРСЕ </dc:title>
</cp:coreProperties>
</file>