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191100001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8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оставка и оказание информационных услуг с использованием экземпляра(ов) Системы Консультант Плюс 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jc w:val="both"/>
        <w:rPr/>
      </w:pPr>
      <w:r>
        <w:rPr/>
        <w:t>Департамент имущественных отношений администрации города Перми</w:t>
        <w:br/>
        <w:t>(ИНН 5902502248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«Поставка и оказание информационных услуг с использованием экземпляра(ов) Системы Консультант Плюс » </w:t>
        <w:br/>
        <w:t>Начальная (максимальная) цена контракта (с указанием валюты): 259 998,00 (двести пятьдесят девять тысяч девятьсот девяносто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21911000012 от 29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spacing w:before="0" w:after="280"/>
        <w:ind w:left="374" w:hanging="0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spacing w:before="0" w:after="28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08.04.2011 по адресу: Российская Федерация, 614000, Пермский край, Пермь г, ул. Сибирская, д. 14, к. 3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Консультант-Прикамье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990, г.Пермь, ул.Куйбышева, д.118, оф.303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ЮВИС-Серви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Куйбышева, д.118, оф. 30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jc w:val="both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94995, КПП 590401001 ООО ООО "Консультант-Прикамье" (Адрес: 614990, г.Пермь, ул.Куйбышева, д.118, оф.303 ).</w:t>
        <w:br/>
        <w:t xml:space="preserve">Предложение о цене контракта: 245 614,47 (двести сорок пять тысяч шестьсот четырнадца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52888, КПП 590401001 ООО ООО "ЮВИС-Сервис" (Адрес: 614990, г.Пермь, ул.Куйбышева, д.118, оф. 302).</w:t>
        <w:br/>
        <w:t xml:space="preserve">Предложение о цене контракта: 259 998,00 (двести пятьдесят девять тысяч девятьсот девяносто во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Толмаче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Мухина Светлана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Авербух Елизавет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оровина Мар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остник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ояршинова И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4.2011 №01563000219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и оказание информационных услуг с использованием экземпляра(ов) Системы Консультант Плюс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4.2011 №01563000219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и оказание информационных услуг с использованием экземпляра(ов) Системы Консультант Плюс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59 998,00 (двести пятьдесят девять тысяч девятьсот девяносто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Консультант-Прикамье" , ИНН 590219499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990, г.Пермь, ул.Куйбышева, д.118, оф.303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и оказание информационных услуг с использованием экземпляра(ов) Системы КонсультантПлюс</w:t>
              <w:br/>
              <w:t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ЮВИС-Сервис" , ИНН 5904152888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Куйбышева, д.118, оф. 30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Поставка и оказание информационных услуг с использованием экземпляра(ов) Системы КонсультантПлюс </w:t>
              <w:br/>
              <w:t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4.2011 №01563000219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и оказание информационных услуг с использованием экземпляра(ов) Системы Консультант Плюс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4995, КПП 590401001, ООО ООО "Консультант-Прикамь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2888, КПП 590401001, ООО ООО "ЮВИС-Серви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4.2011 №01563000219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и оказание информационных услуг с использованием экземпляра(ов) Системы Консультант Плюс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Консультант-Прикамь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 614,47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ЮВИС-Серви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 99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56:00Z</dcterms:created>
  <dc:creator>tcikulaeva</dc:creator>
  <dc:description/>
  <cp:keywords/>
  <dc:language>en-US</dc:language>
  <cp:lastModifiedBy>tcikulaeva</cp:lastModifiedBy>
  <cp:lastPrinted>2011-04-08T12:05:00Z</cp:lastPrinted>
  <dcterms:modified xsi:type="dcterms:W3CDTF">2011-04-08T06:07:00Z</dcterms:modified>
  <cp:revision>3</cp:revision>
  <dc:subject/>
  <dc:title>Протокол №0156300021911000012-1</dc:title>
</cp:coreProperties>
</file>