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08» апреля 20</w:t>
        <w:softHyphen/>
        <w:t>11 года</w:t>
        <w:br/>
        <w:t>11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монова Елена Александровна  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07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ч.7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подачей одной заявки на участие в открытом аукционе в электронной форме, признать открытый аукцион в электронной форме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 председателя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07T15:10:00Z</cp:lastPrinted>
  <dcterms:modified xsi:type="dcterms:W3CDTF">2011-04-08T05:56:00Z</dcterms:modified>
  <cp:revision>49</cp:revision>
  <dc:subject/>
  <dc:title>ПРОТОКОЛ № 01/03-07</dc:title>
</cp:coreProperties>
</file>