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0356300046611000006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яса , мясопродуктов, птицы, яйцо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  <w:lang w:val="en-US"/>
        </w:rPr>
        <w:t>08</w:t>
      </w:r>
      <w:r>
        <w:rPr>
          <w:u w:val="single"/>
        </w:rPr>
        <w:t xml:space="preserve">» апреля </w:t>
      </w:r>
      <w:r>
        <w:rPr/>
        <w:t xml:space="preserve"> 2011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(мясо, мясопродукты, птицы, яйц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68,00 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Вильямса, д. 47 ,  Никитина,22, Толбухина,44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К по 30.09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еревоз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страх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уплату таможенных пош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уплату на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4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.05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ODNICHOK390@yandex.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МДОУ                            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dc:language>en-US</dc:language>
  <cp:lastModifiedBy>User</cp:lastModifiedBy>
  <cp:lastPrinted>2011-01-21T14:07:00Z</cp:lastPrinted>
  <dcterms:modified xsi:type="dcterms:W3CDTF">2011-04-08T08:43:00Z</dcterms:modified>
  <cp:revision>11</cp:revision>
  <dc:subject/>
  <dc:title>                                              ИЗВЕЩЕНИЕ  №___ 1____</dc:title>
</cp:coreProperties>
</file>