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 xml:space="preserve">ИЗВЕЩЕ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 ПРОВЕДЕНИИ ЗАПРОСА КОТИРОВОК  № 0356300046611000009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На поставку молока и молочных продуктов для МДОУ «Детский сад № 390»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«</w:t>
      </w:r>
      <w:r>
        <w:rPr>
          <w:sz w:val="22"/>
          <w:szCs w:val="22"/>
          <w:u w:val="single"/>
          <w:lang w:val="en-US"/>
        </w:rPr>
        <w:t>08</w:t>
      </w:r>
      <w:r>
        <w:rPr>
          <w:sz w:val="22"/>
          <w:szCs w:val="22"/>
          <w:u w:val="single"/>
        </w:rPr>
        <w:t>» января»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Способ размещения заказа и предмет  закуп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мет 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тавка продуктов питания (молока и молочных продуктов)</w:t>
            </w:r>
          </w:p>
        </w:tc>
      </w:tr>
      <w:tr>
        <w:trPr>
          <w:trHeight w:val="45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09</w:t>
            </w:r>
            <w:r>
              <w:rPr>
                <w:lang w:val="en-US"/>
              </w:rPr>
              <w:t> </w:t>
            </w:r>
            <w:r>
              <w:rPr/>
              <w:t>781,48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рмь, ул. Вильямса, д. 47 , Толбухина,44, Никитина,2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ДОУ «Детский сад №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заключения МК по 30.09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в цену накладных расходов, налогов и других  обязательных платежей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контракта  включены расх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 перевоз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страх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таможенных пош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 уплату нал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 Вильямса д. 47, МДОУ «Детский сад № 390», бухгалтер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размещения заказа должны представить котировочную заявку по форме, прилагаемой  к данному извещению (Приложение №2) курьером по адресу Заказчика. В связи с тем, что  Заказчик не располагает возможностью 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4.11 г. 13-00 ча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ки товаров, выполнения работ, оказания услу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.2011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Сведения о муниципальном заказчи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ОУ «Детский сад 390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14030, г.Пермь, ул. Вильяса д. 4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остина Ольга Александр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-10-0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наличи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ODNICHOK390@yandex.ru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   1. Спецификац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. Проект                                                                                             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ий МДОУ                                                                О.А.Савости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0:30:00Z</dcterms:created>
  <dc:creator>User</dc:creator>
  <dc:description/>
  <dc:language>en-US</dc:language>
  <cp:lastModifiedBy>User</cp:lastModifiedBy>
  <cp:lastPrinted>2011-01-21T14:08:00Z</cp:lastPrinted>
  <dcterms:modified xsi:type="dcterms:W3CDTF">2011-04-08T09:35:00Z</dcterms:modified>
  <cp:revision>11</cp:revision>
  <dc:subject/>
  <dc:title>                                              ИЗВЕЩЕНИЕ  №___ 1____</dc:title>
</cp:coreProperties>
</file>