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89311000004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/>
      </w:pPr>
      <w:r>
        <w:rPr/>
        <w:t xml:space="preserve">11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394" г. Перми (ИНН 5907018030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» </w:t>
        <w:br/>
        <w:t>Начальная (максимальная) цена контракта (с указанием валюты): 448 161,00 (четыреста сорок восемь тысяч сто шест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9311000004 от 3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зарова Людмил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ерасим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анунникова Ири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бурова Ларис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еменихина Еле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4.2011 по адресу: Российская Федерация, ул. Гайвинская, 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 Голева,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имов Альфред Валиулл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 Андрей Никола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айон, д. Кондратово, 6а-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0610, КПП 590301001 Общество с ограниченной ответственностью "Вишенка" (Адрес: 614081, г.Пермь, ул. Голева, 5а).</w:t>
        <w:br/>
        <w:t xml:space="preserve">Предложение о цене контракта: 423 218,00 (четыреста двадцать три тысячи двести восем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00550130, КПП Касимов Альфред Валиуллович (Адрес: 614000, г. Пермь, ул. Екатерининская, 68-48).</w:t>
        <w:br/>
        <w:t xml:space="preserve">Предложение о цене контракта: 426 172,00 (четыреста двадцать шесть тысяч сто семьдесят дв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зарова Людмил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ерасим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нунникова Ири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бур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ихина Еле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94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4.2011) 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4.2011 №0356300089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4.2011 №0356300089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8 161,00 (четыреста сорок восемь тысяч сто шес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Голева, 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имов Альфред Валиуллович , ИНН 59020055013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68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 Андрей Николаевич , ИНН 770708389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айон, д. Кондратово, 6а-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овощей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4.2011 №0356300089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9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05"/>
        <w:gridCol w:w="2775"/>
        <w:gridCol w:w="4660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Касимов Альфред Валиуллович</w:t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Спирин Валерий Петрович</w:t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7083893, КПП , Васильев Андрей Николаевич</w:t>
            </w:r>
          </w:p>
        </w:tc>
        <w:tc>
          <w:tcPr>
            <w:tcW w:w="2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4.2011 №03563000893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9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1905"/>
        <w:gridCol w:w="2773"/>
        <w:gridCol w:w="4662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3 218,00 </w:t>
            </w:r>
          </w:p>
        </w:tc>
        <w:tc>
          <w:tcPr>
            <w:tcW w:w="4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 172,00 </w:t>
            </w:r>
          </w:p>
        </w:tc>
        <w:tc>
          <w:tcPr>
            <w:tcW w:w="4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9 877,50 </w:t>
            </w:r>
          </w:p>
        </w:tc>
        <w:tc>
          <w:tcPr>
            <w:tcW w:w="4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ндрей Николаевич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 738,00 </w:t>
            </w:r>
          </w:p>
        </w:tc>
        <w:tc>
          <w:tcPr>
            <w:tcW w:w="4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27:00Z</dcterms:created>
  <dc:creator>1</dc:creator>
  <dc:description/>
  <cp:keywords/>
  <dc:language>en-US</dc:language>
  <cp:lastModifiedBy>1</cp:lastModifiedBy>
  <cp:lastPrinted>2011-04-11T09:31:00Z</cp:lastPrinted>
  <dcterms:modified xsi:type="dcterms:W3CDTF">2011-04-11T03:32:00Z</dcterms:modified>
  <cp:revision>2</cp:revision>
  <dc:subject/>
  <dc:title/>
</cp:coreProperties>
</file>